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6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TextBody"/>
        <w:ind w:left="0" w:right="0" w:firstLine="56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тогам социально-экономического  развития</w:t>
      </w:r>
    </w:p>
    <w:p>
      <w:pPr>
        <w:pStyle w:val="TextBody"/>
        <w:ind w:left="0" w:right="0" w:firstLine="56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рдюжского  муниципального района </w:t>
      </w:r>
    </w:p>
    <w:p>
      <w:pPr>
        <w:pStyle w:val="TextBody"/>
        <w:ind w:left="0" w:right="0" w:firstLine="56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январь-декабрь 2017 года</w:t>
      </w:r>
    </w:p>
    <w:p>
      <w:pPr>
        <w:pStyle w:val="TextBody"/>
        <w:ind w:left="0" w:right="0" w:firstLine="56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3"/>
        <w:ind w:left="0" w:right="0" w:firstLine="561"/>
        <w:rPr>
          <w:sz w:val="27"/>
          <w:szCs w:val="27"/>
        </w:rPr>
      </w:pPr>
      <w:r>
        <w:rPr>
          <w:sz w:val="27"/>
          <w:szCs w:val="27"/>
        </w:rPr>
        <w:t>Промышленность</w:t>
      </w:r>
    </w:p>
    <w:p>
      <w:pPr>
        <w:pStyle w:val="Normal"/>
        <w:ind w:left="0" w:right="0" w:firstLine="561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промышленного производства за 12 месяцев 2017  года составил 820,2 млн. руб. или 104,7% к соответствующему  периоду прошлого года, в том числе объем производства пищевой промышленности составил 719,8 млн. руб., что выше уровня 2016 года на 5,7%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ставе промышленной отрасли района представлены основные виды производств, необходимые для жизнеобеспечения населения. Наибольший удельный вес в структуре промышленного производства  занимают: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ищевая промышленность </w:t>
      </w:r>
      <w:r>
        <w:rPr>
          <w:color w:val="000000"/>
          <w:sz w:val="27"/>
          <w:szCs w:val="27"/>
        </w:rPr>
        <w:t>-  88%;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и распределение электроэнергии, газа и воды -9%;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строительная  промышленность – 2% - представлена добычей полезных ископаемых, производство асфальтобетонной смеси;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лесная промышленность -1% - представлена заготовкой деловой древесины, дров, производство пиломатериалов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приятия, занимающиеся производством хлеба и хлебобулочных изделий (ИП Руденко А.Ф., ИП Ерофеева В.А., ООО ТП «Спектр», ИП Малахова М.А, ИП Тангина Е.Ю.), за 12 месяцев 2017 года произвели  807,6 тонн, это на 14,8% больше, чем в рассматриваемом периоде 2016 года. Наиболее высокие темпы роста обеспечила ИП Ерофеева В.А., произведено  446 тонн хлеба и хлебобулочных изделий, что больше на 19,3% уровня 2016 года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ООО «Молоко» объем производства цельномолочной продукции за 2017 год увеличился на 11,3% и составил 13070 тонн. Объем производства масла сливочного  в 2017 году составил 107,7 тонн, что больше 2016 года на 12,9%.  Сыродельный цех ООО «Молоко» также наращивает объемы производства, в 2017 году было произведено 157,2 тонн сыра, что больше 2016 года на 7,7 %. </w:t>
      </w:r>
    </w:p>
    <w:p>
      <w:pPr>
        <w:pStyle w:val="Normal"/>
        <w:ind w:left="0" w:right="0" w:firstLine="56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 производства мяса и субпродуктов 1 категории в ООО СПСПК «Энергия» составил 213,1 тонн,  что  на 1,8% ниже  уровня  прошлого года. Данное  предприятие обеспечивает мясной продукцией учреждения социальной сферы (детские сады, школы)  Бердюжского района, Голышмановского района, Ишимского района, Сладковского района,  Армизонского района, Казанского района, а также в г.Ялуторовск и г.Ишим </w:t>
      </w:r>
    </w:p>
    <w:p>
      <w:pPr>
        <w:pStyle w:val="Normal"/>
        <w:ind w:left="0" w:right="0" w:firstLine="561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Производством  муки, размолом зерна  в Бердюжском муниципальном районе занимается  ООО ТПП «Спектр». Предприятием произведено муки  (первого, второго и высшего сортов) 2575 тонны, что на 2,9% ниже уровня прошлого года. </w:t>
      </w:r>
    </w:p>
    <w:p>
      <w:pPr>
        <w:pStyle w:val="Normal"/>
        <w:ind w:left="0" w:right="0" w:firstLine="56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0" w:firstLine="561"/>
        <w:jc w:val="center"/>
        <w:rPr>
          <w:color w:val="000000"/>
          <w:sz w:val="28"/>
          <w:szCs w:val="28"/>
        </w:rPr>
      </w:pPr>
      <w:r>
        <w:rPr>
          <w:b/>
          <w:sz w:val="27"/>
          <w:szCs w:val="27"/>
        </w:rPr>
        <w:t>Сельское   хозяйство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.01.2018г. в структуре хозяйствующих субъектов агропромышленного комплекса Бердюжского района работает 6 сельскохозяйственных производственных кооперативов, 4 общества с ограниченной ответственностью, занимающихся сельскохозяйственным производством, 3 общества с ограниченной ответственностью, занимающихся переработкой, 1 колхоз, 25 индивидуальных предпринимателя, занимающихся сельским хозяйством, 5 потребительских кооперативов и 1 кредитный кооператив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е товаропроизводители специализируются на производстве зерна, молока и мяса КРС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иболее крупными сельскохозяйственными предприятиями, являю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хоз имени Калинина (зерно, молоко, мясо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К «Элита» (зерно, молоко, мясо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хозрасчетных подразделения ЗАО «Племзавод-Юбиленый» Бердюжье и Окунево (производство зерновых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К «Нива» (зерно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К «Енисей» (зерно, крупа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 глава К(Ф)Х Попов В.А. (зерно, картофель).</w:t>
      </w:r>
    </w:p>
    <w:p>
      <w:pPr>
        <w:pStyle w:val="Normal"/>
        <w:ind w:left="0" w:right="0" w:firstLine="720"/>
        <w:jc w:val="both"/>
        <w:rPr>
          <w:rFonts w:eastAsia="Times New Roman" w:cs="Times New Roman"/>
        </w:rPr>
      </w:pPr>
      <w:r>
        <w:rPr>
          <w:b/>
          <w:bCs/>
          <w:color w:val="000000"/>
          <w:sz w:val="28"/>
          <w:szCs w:val="28"/>
        </w:rPr>
        <w:t>Отрасль растениеводства</w:t>
      </w:r>
      <w:r>
        <w:rPr>
          <w:color w:val="000000"/>
          <w:sz w:val="28"/>
          <w:szCs w:val="28"/>
        </w:rPr>
        <w:t xml:space="preserve"> занимает основной удельный вес в структуре сельского хозяйства Бердюжского района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</w:rPr>
        <w:t xml:space="preserve">           </w:t>
      </w:r>
      <w:r>
        <w:rPr>
          <w:sz w:val="28"/>
        </w:rPr>
        <w:t xml:space="preserve">Посевные площади в хозяйствах Бердюжского района в 2017 году составили 46,135 тыс. га, что больше прошлого года на 79 га (46,056 тыс. га — 2016г.) </w:t>
      </w:r>
    </w:p>
    <w:p>
      <w:pPr>
        <w:pStyle w:val="Default"/>
        <w:bidi w:val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 xml:space="preserve">В структуре посевных площадей преобладают зерновые и зернобобовые культуры – 91,7% - 42,296 тыс. га., площадь рапса - 0,697 тыс. га. - 1,5%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sz w:val="28"/>
        </w:rPr>
        <w:t xml:space="preserve">Уборочные работы 2017 года были закончены 30.09.2017г., валовой сбор зерна в бункерном весе составил 90,1 тыс. тонн, урожайность 21,3 цн/га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В 2017 году хозяйствами Бердюжского района заготовлено кормов в объеме: сено 4,3 тыс. тонн (143% от запланированного объема), сенаж — 4,7 тыс. тонн (115% от запланированного объема)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 xml:space="preserve">Отрасль животноводства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 xml:space="preserve">В настоящее время товарным животноводством в районе занимаются СПК «Элита», колхоз имени Калинина, индивидуальные предприниматели-главы крестьянских (фермерских) хозяйств. Общее поголовье крупного рогатого скота на начало 2018г. – 1 309 голов, из них коров – 616 голов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Валовое производство молока в 2017 году составило – 2 243 тонны (102% к уровню прошлого года), продуктивность коров в 2017 г. – 3789 кг. (100,6% к уровню прошлого года), реализация молока хозяйствами – 2 236 тонны (104,0 % к уровню прошлого года)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В общественном животноводстве на 01.01.2018г. содержится - 2927 голов крупного рогатого скота, в том числе коров - 1026 голов.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 xml:space="preserve">На территории района задействовано 7 пунктов искусственного осеменения. Ежегодно охват искусственным осеменением в среднем составляет 40-50%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Развитие малых форм хозяйствования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 xml:space="preserve">Для обслуживания личных подсобных хозяйств созданы 5 потребительских и 1 кредитный кооператив. В кооперативную деятельность вовлечено более 1 000 граждан, ведущих личное подсобное хозяйство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Основное направление деятельности кооперативов -  снабженческо-сбытовое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 xml:space="preserve">В районе организованы закупки молока и мяса. Кроме того, кооперативы оказывают услуги по заготовке дров, кормов для животных, транспортные и другие услуги. </w:t>
      </w:r>
    </w:p>
    <w:p>
      <w:pPr>
        <w:pStyle w:val="Default"/>
        <w:bidi w:val="0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 xml:space="preserve">С апреля 2002 года действует сельскохозяйственный потребительский кооператив «Сельхозкредит», количество членов-пайщиков на 01.01. 2018 года – 863 человека. За 2017 год выдано 138 займов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</w:t>
      </w:r>
      <w:r>
        <w:rPr>
          <w:b/>
          <w:bCs/>
          <w:color w:val="000000"/>
          <w:sz w:val="26"/>
          <w:szCs w:val="26"/>
        </w:rPr>
        <w:t>Жилье</w:t>
      </w:r>
    </w:p>
    <w:p>
      <w:pPr>
        <w:pStyle w:val="Normal"/>
        <w:ind w:left="0" w:right="1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на 2017 год по вводу жилья в Бердюжском муниципальном районе составляет 3500,0 кв.м., в т.ч.:</w:t>
      </w:r>
    </w:p>
    <w:p>
      <w:pPr>
        <w:pStyle w:val="Normal"/>
        <w:ind w:left="0" w:right="1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ндивидуальное жилищное строительство, площадью 3000 кв.м. (на инженерно-подготовленных площадках выделено 1400 кв.м.); </w:t>
      </w:r>
    </w:p>
    <w:p>
      <w:pPr>
        <w:pStyle w:val="Normal"/>
        <w:ind w:left="0" w:right="1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январь-декабрь 2017 года введено 61 жилых дома площадью 4042,3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в.м.</w:t>
      </w:r>
    </w:p>
    <w:p>
      <w:pPr>
        <w:pStyle w:val="Normal"/>
        <w:ind w:left="0" w:right="1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радостроительство</w:t>
      </w:r>
    </w:p>
    <w:p>
      <w:pPr>
        <w:pStyle w:val="Normal"/>
        <w:ind w:left="0" w:right="11"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6"/>
          <w:szCs w:val="26"/>
        </w:rPr>
        <w:t>Разрешение на строительство и ввод объектов в эксплуатацию:</w:t>
      </w:r>
    </w:p>
    <w:p>
      <w:pPr>
        <w:pStyle w:val="Normal"/>
        <w:ind w:left="0" w:right="11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0" w:right="1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2017 го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дано 46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ешений на строительство и 4 разрешения на ввод объектов в эксплуатацию.</w:t>
      </w:r>
    </w:p>
    <w:p>
      <w:pPr>
        <w:pStyle w:val="Normal"/>
        <w:ind w:left="0" w:right="11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дача градостроительных планов земельных участков:</w:t>
      </w:r>
    </w:p>
    <w:p>
      <w:pPr>
        <w:pStyle w:val="Normal"/>
        <w:ind w:left="0" w:right="1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2017 го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дан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8 градостроительных плана земельных участков, в том числе 61 для строительства жилья.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базу ИСОГД занесено 13 дел о земельном участке (в соответствии с выданными разрешениями на строительство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втодороги муниципальные</w:t>
      </w:r>
    </w:p>
    <w:p>
      <w:pPr>
        <w:pStyle w:val="Normal"/>
        <w:ind w:left="0" w:right="0" w:firstLine="3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ены ремонты улиц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ены работы по ремонту ул. Ленина с. Мелехино, ул. Коммунаров с.Окунево, улиц 50 лет Октября, К.Маркса с.Бердюжь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ены работы по установке дорожных знаков по ул. Сибирская, ул. Полевая, ул. Герцена, ул. Лермонтова; ул. Советская, ул. Промышленная с. Бердюжье; пл. Волкова с. Полозаозерье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Выполнены работы по устройству пешеходных переходов с. Бердюжье по приведению в соответствие с требованием новых нормативных стандартов вблизи общеобразовательного учреждения с.Зарослое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 по молодым семьям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2017 году: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 соответствии с постановлением Правительства Тюменской области от 23.03.2011 №78-п (в редакции от 24.07.2017 № 369-п) «Об утверждении Порядка предоставления молодым семьям социальных выплат на приобретение жилого помещения или создание объекта индивидуального жилищного строительства» в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мках подпрограммы «Обеспечение жильем молодых семей» ФЦП «Жилище» на 2015-2020г, за январь-декабрь 2017 года выдано 6 свидетельств на приобретение жилых помещений. Сформирован и утвержден список из 64 молодых семей — участников подпрограммы «Обеспечение жильем молодых семей» федеральной целевой программы «Жилье» на 2015-2020 годы, изъявивших желание получить социальную выплату в 2018 году.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6"/>
          <w:szCs w:val="26"/>
        </w:rPr>
        <w:t>2. В соответствии с постановлением Правительства Тюменской области от 17.03.2014 № 106-п (в редакции от 06.06.2017 № 219-п) «О социальных выплатах молодым семьям и молодым специалистам на селе – участникам мероприятий в рамках ФЦП «Устойчивое развитие сельских территорий на 2014-2017 годы и на период до 2020 года» за январь-декабрь 2017 года выдано 6 свидетельств (4 строительство, 2- приобретение). Сформирован и утвержден список из 26 молодых семей (молодых специалистов), участников мероприятий по улучшению жилищных условий   в рамках ФЦП «Устойчивое развитие сельских территорий на 2014-2017 годы и на период до 2020 года» на 2018 год.</w:t>
      </w:r>
    </w:p>
    <w:p>
      <w:pPr>
        <w:pStyle w:val="211"/>
        <w:spacing w:lineRule="auto" w:line="240" w:before="0" w:after="0"/>
        <w:ind w:left="0" w:right="0" w:firstLine="561"/>
        <w:jc w:val="both"/>
        <w:rPr>
          <w:rFonts w:eastAsia="Times New Roman" w:cs="Times New Roman"/>
        </w:rPr>
      </w:pPr>
      <w:r>
        <w:rPr>
          <w:b/>
          <w:sz w:val="28"/>
          <w:szCs w:val="28"/>
        </w:rPr>
        <w:t>Жилищно-коммунальное  хозяйство</w:t>
      </w:r>
    </w:p>
    <w:p>
      <w:pPr>
        <w:pStyle w:val="Default"/>
        <w:bidi w:val="0"/>
        <w:jc w:val="both"/>
        <w:rPr>
          <w:sz w:val="27"/>
        </w:rPr>
      </w:pPr>
      <w:r>
        <w:rPr>
          <w:rFonts w:eastAsia="Times New Roman" w:cs="Times New Roman"/>
        </w:rPr>
        <w:t xml:space="preserve">            </w:t>
      </w:r>
      <w:r>
        <w:rPr>
          <w:sz w:val="27"/>
        </w:rPr>
        <w:t xml:space="preserve">На территории района жилищно-коммунальные услуги оказывают два многоотраслевых предприятия МУП «ЖКХ» Бердюжского района и ООО «МУП Бердюжское ЖКХ». </w:t>
      </w:r>
    </w:p>
    <w:p>
      <w:pPr>
        <w:pStyle w:val="Default"/>
        <w:bidi w:val="0"/>
        <w:jc w:val="both"/>
        <w:rPr>
          <w:sz w:val="27"/>
        </w:rPr>
      </w:pPr>
      <w:r>
        <w:rPr>
          <w:sz w:val="27"/>
        </w:rPr>
        <w:t xml:space="preserve">Предприятиями предоставляются следующие виды услуг: 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sz w:val="27"/>
        </w:rPr>
      </w:pPr>
      <w:r>
        <w:rPr>
          <w:sz w:val="27"/>
        </w:rPr>
        <w:t xml:space="preserve">-теплоснабжение, водоснабжение, вывоз твердых и жидких бытовых отходов, захоронение ТБО, содержание жилищного фонда, благоустройство населенных пунктов, и другое. </w:t>
      </w:r>
    </w:p>
    <w:p>
      <w:pPr>
        <w:pStyle w:val="Default"/>
        <w:bidi w:val="0"/>
        <w:jc w:val="both"/>
        <w:rPr>
          <w:rFonts w:eastAsia="Times New Roman" w:cs="Times New Roman"/>
          <w:sz w:val="27"/>
        </w:rPr>
      </w:pPr>
      <w:r>
        <w:rPr>
          <w:rFonts w:eastAsia="Times New Roman" w:cs="Times New Roman"/>
          <w:b/>
          <w:sz w:val="27"/>
        </w:rPr>
        <w:t xml:space="preserve">           </w:t>
      </w:r>
      <w:r>
        <w:rPr>
          <w:b/>
          <w:sz w:val="27"/>
        </w:rPr>
        <w:t xml:space="preserve">Жилищное хозяйство </w:t>
      </w:r>
    </w:p>
    <w:p>
      <w:pPr>
        <w:pStyle w:val="Default"/>
        <w:bidi w:val="0"/>
        <w:jc w:val="both"/>
        <w:rPr>
          <w:sz w:val="27"/>
        </w:rPr>
      </w:pPr>
      <w:r>
        <w:rPr>
          <w:rFonts w:eastAsia="Times New Roman" w:cs="Times New Roman"/>
          <w:sz w:val="27"/>
        </w:rPr>
        <w:t xml:space="preserve">        </w:t>
      </w:r>
      <w:r>
        <w:rPr>
          <w:sz w:val="27"/>
        </w:rPr>
        <w:t xml:space="preserve">За прошедший год проведены работы по ремонту муниципального жилищного фонда в с. Бердюжье: </w:t>
      </w:r>
    </w:p>
    <w:p>
      <w:pPr>
        <w:pStyle w:val="Default"/>
        <w:bidi w:val="0"/>
        <w:jc w:val="both"/>
        <w:rPr>
          <w:sz w:val="27"/>
        </w:rPr>
      </w:pPr>
      <w:r>
        <w:rPr>
          <w:sz w:val="27"/>
        </w:rPr>
        <w:t xml:space="preserve">-ул. 60 лет СССР, д. 16, ул. Лермонтова, д. 3, кв. 10 (замена оконных блоков), </w:t>
      </w:r>
    </w:p>
    <w:p>
      <w:pPr>
        <w:pStyle w:val="Default"/>
        <w:bidi w:val="0"/>
        <w:jc w:val="both"/>
        <w:rPr>
          <w:sz w:val="27"/>
        </w:rPr>
      </w:pPr>
      <w:r>
        <w:rPr>
          <w:sz w:val="27"/>
        </w:rPr>
        <w:t xml:space="preserve">-ул. 50 лет Октября, д. 35, кв. 11(газификация), д. 37, кв. 8,10(газификация); </w:t>
      </w:r>
    </w:p>
    <w:p>
      <w:pPr>
        <w:pStyle w:val="Default"/>
        <w:bidi w:val="0"/>
        <w:jc w:val="both"/>
        <w:rPr>
          <w:sz w:val="27"/>
        </w:rPr>
      </w:pPr>
      <w:r>
        <w:rPr>
          <w:sz w:val="27"/>
        </w:rPr>
        <w:t xml:space="preserve">-в с. Пеганово: ул. Больничная, д. 19 (кв. 1, кв. 2), ул. Кировская, д. 1, кв. 11 (газификация);  </w:t>
      </w:r>
    </w:p>
    <w:p>
      <w:pPr>
        <w:pStyle w:val="Default"/>
        <w:bidi w:val="0"/>
        <w:jc w:val="both"/>
        <w:rPr>
          <w:rFonts w:eastAsia="Times New Roman" w:cs="Times New Roman"/>
          <w:sz w:val="27"/>
        </w:rPr>
      </w:pPr>
      <w:r>
        <w:rPr>
          <w:sz w:val="27"/>
        </w:rPr>
        <w:t xml:space="preserve">-в д. Старорямова: ул. Ленина, д. 65 (замена оконных блоков). 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/>
          <w:sz w:val="27"/>
        </w:rPr>
        <w:t xml:space="preserve">      </w:t>
      </w:r>
      <w:r>
        <w:rPr>
          <w:rFonts w:eastAsia="Times New Roman" w:cs="Times New Roman"/>
          <w:b/>
          <w:sz w:val="27"/>
        </w:rPr>
        <w:t xml:space="preserve">            </w:t>
      </w:r>
      <w:r>
        <w:rPr>
          <w:b/>
          <w:sz w:val="27"/>
        </w:rPr>
        <w:t xml:space="preserve">Коммунальное хозяйство </w:t>
      </w:r>
    </w:p>
    <w:p>
      <w:pPr>
        <w:pStyle w:val="Default"/>
        <w:bidi w:val="0"/>
        <w:jc w:val="both"/>
        <w:rPr>
          <w:rFonts w:eastAsia="Times New Roman" w:cs="Times New Roman"/>
          <w:sz w:val="27"/>
        </w:rPr>
      </w:pPr>
      <w:r>
        <w:rPr>
          <w:rFonts w:eastAsia="Times New Roman" w:cs="Times New Roman"/>
          <w:b/>
          <w:i/>
          <w:sz w:val="27"/>
        </w:rPr>
        <w:t xml:space="preserve">       </w:t>
      </w:r>
      <w:r>
        <w:rPr>
          <w:b/>
          <w:i/>
          <w:sz w:val="27"/>
        </w:rPr>
        <w:t xml:space="preserve">Теплоснабжение: </w:t>
      </w:r>
      <w:r>
        <w:rPr>
          <w:sz w:val="27"/>
        </w:rPr>
        <w:t xml:space="preserve">теплоснабжение объектов социальной сферы и жилищного фонда района осуществляется 31 муниципальной котельной, 27 работают на природном газе, 4 ед. на угле. </w:t>
      </w:r>
    </w:p>
    <w:p>
      <w:pPr>
        <w:pStyle w:val="Default"/>
        <w:bidi w:val="0"/>
        <w:jc w:val="both"/>
        <w:rPr>
          <w:rFonts w:eastAsia="Times New Roman" w:cs="Times New Roman"/>
          <w:sz w:val="27"/>
        </w:rPr>
      </w:pPr>
      <w:r>
        <w:rPr>
          <w:rFonts w:eastAsia="Times New Roman" w:cs="Times New Roman"/>
          <w:sz w:val="27"/>
        </w:rPr>
        <w:t xml:space="preserve">      </w:t>
      </w:r>
      <w:r>
        <w:rPr>
          <w:sz w:val="27"/>
        </w:rPr>
        <w:t xml:space="preserve">На 01.01.2018г. протяженность тепловых сетей составляет 11,458км, из них ветхие (подлежащие замене) 2,286км. 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/>
          <w:sz w:val="27"/>
        </w:rPr>
        <w:t xml:space="preserve">      </w:t>
      </w:r>
      <w:r>
        <w:rPr>
          <w:sz w:val="27"/>
        </w:rPr>
        <w:t xml:space="preserve">За 12 месяцев 2017 года выполнены работы по ремонту 7 котельных, отремонтировано узлы учета природного газа на 25 котельных. Выполнены работы по ремонту 0,369 км. тепловых сетей. </w:t>
      </w:r>
    </w:p>
    <w:p>
      <w:pPr>
        <w:pStyle w:val="Default"/>
        <w:bidi w:val="0"/>
        <w:jc w:val="both"/>
        <w:rPr>
          <w:rFonts w:eastAsia="Times New Roman" w:cs="Times New Roman"/>
          <w:sz w:val="27"/>
        </w:rPr>
      </w:pPr>
      <w:r>
        <w:rPr>
          <w:rFonts w:eastAsia="Times New Roman" w:cs="Times New Roman"/>
          <w:b/>
          <w:i/>
          <w:sz w:val="27"/>
        </w:rPr>
        <w:t xml:space="preserve">      </w:t>
      </w:r>
      <w:r>
        <w:rPr>
          <w:b/>
          <w:i/>
          <w:sz w:val="27"/>
        </w:rPr>
        <w:t xml:space="preserve">Водоснабжение: </w:t>
      </w:r>
      <w:r>
        <w:rPr>
          <w:sz w:val="27"/>
        </w:rPr>
        <w:t xml:space="preserve">водоснабжение района осуществляется по средствам водопроводных сетей, протяженность которых составляет 171,849км. Вода подается населению в основном без очистки и обеззараживания, за исключением с. Бердюжья. </w:t>
      </w:r>
    </w:p>
    <w:p>
      <w:pPr>
        <w:pStyle w:val="Default"/>
        <w:bidi w:val="0"/>
        <w:jc w:val="both"/>
        <w:rPr>
          <w:sz w:val="27"/>
        </w:rPr>
      </w:pPr>
      <w:r>
        <w:rPr>
          <w:rFonts w:eastAsia="Times New Roman" w:cs="Times New Roman"/>
          <w:sz w:val="27"/>
        </w:rPr>
        <w:t xml:space="preserve">     </w:t>
      </w:r>
      <w:r>
        <w:rPr>
          <w:sz w:val="27"/>
        </w:rPr>
        <w:t>В 8 населенных пунктах водоснабжение производится из подземных источников.</w:t>
      </w:r>
      <w:r>
        <w:rPr>
          <w:rFonts w:eastAsia="Times New Roman" w:cs="Times New Roman"/>
          <w:sz w:val="27"/>
        </w:rPr>
        <w:t xml:space="preserve"> </w:t>
      </w:r>
      <w:r>
        <w:rPr>
          <w:sz w:val="27"/>
        </w:rPr>
        <w:t xml:space="preserve">Водозабор со станцией водоочистки имеется в с. Бердюжье. </w:t>
      </w:r>
    </w:p>
    <w:p>
      <w:pPr>
        <w:pStyle w:val="Default"/>
        <w:bidi w:val="0"/>
        <w:jc w:val="both"/>
        <w:rPr>
          <w:rFonts w:eastAsia="Times New Roman" w:cs="Times New Roman"/>
          <w:sz w:val="27"/>
        </w:rPr>
      </w:pPr>
      <w:r>
        <w:rPr>
          <w:sz w:val="27"/>
        </w:rPr>
        <w:t>Нет водопроводов в д. Луговая, д. Чесноки, жители деревень используют привозную воду.</w:t>
      </w:r>
    </w:p>
    <w:p>
      <w:pPr>
        <w:pStyle w:val="Default"/>
        <w:bidi w:val="0"/>
        <w:jc w:val="both"/>
        <w:rPr>
          <w:sz w:val="27"/>
        </w:rPr>
      </w:pPr>
      <w:r>
        <w:rPr>
          <w:rFonts w:eastAsia="Times New Roman" w:cs="Times New Roman"/>
          <w:sz w:val="27"/>
        </w:rPr>
        <w:t xml:space="preserve">      </w:t>
      </w:r>
      <w:r>
        <w:rPr>
          <w:sz w:val="27"/>
        </w:rPr>
        <w:t xml:space="preserve">За 12 месяцев 2017 года проведен ремонт поверхностного водозабора оз. Чистое д. Власова, отремонтированы водоочистные сооружения станции 2-го подъема с. Бердюжье, установлена система подготовки и очистки питьевой воды в д. Останино, проведен ремонт оборудования системы очистки питьевой воды д. Гагарина; отремонтировано водопроводных сетей 1,93 км. (с. Зарослое, с. Бердюжье, с. Мелехино, ремонт водопроводных сетей на водозаборе с. Бердюжье); ремонт скважин № 1, № 2; ремонт поверхностных водозаборов с. Нестерово оз. Татарское; выполнены мероприятия по техническому обслуживанию существующих систем очистки питьевой воды, запланированные на 2017год; мероприятия по автоматизации водозаборов с. Бердюжье. 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i/>
          <w:i/>
          <w:sz w:val="27"/>
        </w:rPr>
      </w:pPr>
      <w:r>
        <w:rPr>
          <w:sz w:val="27"/>
        </w:rPr>
        <w:t xml:space="preserve">Выполнены работы по строительству станции второго подъема в с. Зарослое; разработана проектная документация геологического изучения недр по проведению поисково-оценочных работ и оценке запасов подземных вод с целью водоснабжения с. Мелехино. 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/>
          <w:b/>
          <w:i/>
          <w:sz w:val="27"/>
        </w:rPr>
        <w:t xml:space="preserve">      </w:t>
      </w:r>
      <w:r>
        <w:rPr>
          <w:b/>
          <w:i/>
          <w:sz w:val="27"/>
        </w:rPr>
        <w:t xml:space="preserve">Вывоз ЖБО: </w:t>
      </w:r>
      <w:r>
        <w:rPr>
          <w:sz w:val="27"/>
        </w:rPr>
        <w:t xml:space="preserve">система канализации в населенных пунктах района только выгребная, сетевое водоотведение отсутствует, вывоз осуществляется автомобильным транспортом. Очистных сооружений ЖБО в районе нет. 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/>
          <w:b/>
          <w:i/>
          <w:sz w:val="27"/>
        </w:rPr>
        <w:t xml:space="preserve">      </w:t>
      </w:r>
      <w:r>
        <w:rPr>
          <w:b/>
          <w:i/>
          <w:sz w:val="27"/>
        </w:rPr>
        <w:t>Вывоз ТБО и утилизация</w:t>
      </w:r>
      <w:r>
        <w:rPr>
          <w:b/>
          <w:sz w:val="27"/>
        </w:rPr>
        <w:t xml:space="preserve">: </w:t>
      </w:r>
      <w:r>
        <w:rPr>
          <w:sz w:val="27"/>
        </w:rPr>
        <w:t xml:space="preserve">накопление твёрдых бытовых отходов IV и V классов опасности, образуемых от населения и прочих организаций, осуществляется на стационарных точках сбора, затем вывозятся спец. автотранспортом для последующего размещения на полигоне ТБО и свалках временного хранения отходов. Услуги по обращению с ТБО оказывает МУП «ЖКХ» Бердюжского района. </w:t>
      </w:r>
    </w:p>
    <w:p>
      <w:pPr>
        <w:pStyle w:val="Default"/>
        <w:bidi w:val="0"/>
        <w:jc w:val="both"/>
        <w:rPr>
          <w:sz w:val="27"/>
        </w:rPr>
      </w:pPr>
      <w:r>
        <w:rPr>
          <w:rFonts w:eastAsia="Times New Roman" w:cs="Times New Roman"/>
          <w:b/>
          <w:i/>
          <w:sz w:val="27"/>
        </w:rPr>
        <w:t xml:space="preserve">      </w:t>
      </w:r>
      <w:r>
        <w:rPr>
          <w:b/>
          <w:i/>
          <w:sz w:val="27"/>
        </w:rPr>
        <w:t xml:space="preserve">Газоснабжение: </w:t>
      </w:r>
      <w:r>
        <w:rPr>
          <w:sz w:val="27"/>
        </w:rPr>
        <w:t xml:space="preserve">имеется 289,6 км. газопроводов, в том числе межпоселковых 118,1км., внутрипоселковых – 171,5км. Обслуживанием газопроводов на договорной основе занимается Голышмановский межрайгаз. </w:t>
      </w:r>
    </w:p>
    <w:p>
      <w:pPr>
        <w:pStyle w:val="Default"/>
        <w:bidi w:val="0"/>
        <w:jc w:val="both"/>
        <w:rPr>
          <w:sz w:val="27"/>
        </w:rPr>
      </w:pPr>
      <w:r>
        <w:rPr>
          <w:sz w:val="27"/>
        </w:rPr>
        <w:t xml:space="preserve">Уровень газификации в районе составляет 62,8%, число абонентов на территории района составляет 3154 семьи. </w:t>
      </w:r>
    </w:p>
    <w:p>
      <w:pPr>
        <w:pStyle w:val="Normal"/>
        <w:ind w:left="0" w:right="0" w:firstLine="573"/>
        <w:jc w:val="both"/>
        <w:rPr>
          <w:color w:val="000000"/>
          <w:sz w:val="28"/>
          <w:szCs w:val="28"/>
        </w:rPr>
      </w:pPr>
      <w:r>
        <w:rPr>
          <w:sz w:val="27"/>
        </w:rPr>
        <w:t xml:space="preserve">За 2017 год субсидией на газификацию воспользовалось 56 семей льготной категории граждан. </w:t>
      </w:r>
    </w:p>
    <w:p>
      <w:pPr>
        <w:pStyle w:val="Heading1"/>
        <w:ind w:left="0" w:right="0"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й рынок</w:t>
      </w:r>
    </w:p>
    <w:p>
      <w:pPr>
        <w:pStyle w:val="Normal"/>
        <w:ind w:left="0" w:right="0"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говля является одной из важнейших отраслей экономики Бердюжского района, состояние и эффективность функционирования которой непосредственно влияют на развитие производства потребительских товаров и уровень жизни населения. </w:t>
      </w:r>
    </w:p>
    <w:p>
      <w:pPr>
        <w:pStyle w:val="Normal"/>
        <w:ind w:left="0" w:right="0"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18 года на территории Бердюж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ло 102 объекта розничной торговли, площадь торговых залов которых составила 9642,2 кв. 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 фактической обеспеченности торговыми площадями в районе по состоянию на 01. 01. 2018 года составила 885,83 кв. м на 1000 человек, что выше в 2,6 раза утвержденного норматива минимальной обеспеченности населения площадью торговых объектов. </w:t>
      </w:r>
    </w:p>
    <w:p>
      <w:pPr>
        <w:pStyle w:val="Normal"/>
        <w:ind w:left="0" w:right="0" w:firstLine="56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18 г. функционирует открытая сеть объектов общественного питания, которая представлена 4 кафе, 2 закусочными.</w:t>
      </w:r>
    </w:p>
    <w:p>
      <w:pPr>
        <w:pStyle w:val="Normal"/>
        <w:ind w:left="0" w:right="0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1"/>
        <w:jc w:val="both"/>
        <w:rPr>
          <w:sz w:val="27"/>
          <w:szCs w:val="27"/>
        </w:rPr>
      </w:pPr>
      <w:r>
        <w:rPr>
          <w:b/>
          <w:sz w:val="28"/>
          <w:szCs w:val="28"/>
        </w:rPr>
        <w:t>Платные услуги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руктуре платных услуг населению во всех каналах реализации наибольшие доли занимают следующие виды услуг: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 жилищно-коммунальны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- услуги связ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- транспортные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- бытовы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  <w:lang w:eastAsia="ru-RU"/>
        </w:rPr>
        <w:t>В 2017 году продолжили свою работу по оказанию бытовых услуг  8 парикмахерских, ИП Крупко Н.В. по ремонту одежды. Ремонтом и обслуживанием  автотранспортных средств занимался ИП Рыбаков А. Г., ИП  Глазков В.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9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В результате реализации инвестиционных проектов: ИП Кехтером Петром Александровичем - открылось новое СТО на ул. Молодежной; ИП Устюговым Александром Владимировичем - состоялся ввод в эксплуатацию автомобильной газозаправочной станции.</w:t>
      </w:r>
    </w:p>
    <w:p>
      <w:pPr>
        <w:pStyle w:val="Normal"/>
        <w:tabs>
          <w:tab w:val="clear" w:pos="720"/>
          <w:tab w:val="left" w:pos="0" w:leader="none"/>
        </w:tabs>
        <w:ind w:left="0" w:right="0"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9"/>
          <w:szCs w:val="27"/>
          <w:lang w:eastAsia="ru-RU"/>
        </w:rPr>
        <w:t>На 01.01.2018 года в районе реализуется 20 инвестиционных проектов</w:t>
      </w:r>
      <w:r>
        <w:rPr>
          <w:i/>
          <w:iCs/>
          <w:color w:val="000000"/>
          <w:sz w:val="29"/>
          <w:szCs w:val="27"/>
          <w:lang w:eastAsia="ru-RU"/>
        </w:rPr>
        <w:t>,</w:t>
      </w:r>
      <w:r>
        <w:rPr>
          <w:color w:val="000000"/>
          <w:sz w:val="29"/>
          <w:szCs w:val="27"/>
          <w:lang w:eastAsia="ru-RU"/>
        </w:rPr>
        <w:t xml:space="preserve"> в</w:t>
      </w:r>
      <w:r>
        <w:rPr>
          <w:sz w:val="29"/>
        </w:rPr>
        <w:t xml:space="preserve"> 2017 году реализовано 8 инвестпроектов, при полном запуске которых будет создано 60 рабочих мест.</w:t>
      </w:r>
      <w:r>
        <w:rPr/>
        <w:t xml:space="preserve"> </w:t>
      </w:r>
    </w:p>
    <w:p>
      <w:pPr>
        <w:pStyle w:val="TextBody"/>
        <w:spacing w:before="0" w:after="283"/>
        <w:ind w:left="0" w:right="0" w:firstLine="561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 xml:space="preserve">ООО «Бердюжское автотранспортное предприятие» за 12 месяцев 2017 года оказало населению услуг пассажирского транспорта на 118,8% выше уровня прошлого года. Пассажирооборот составил 10905,6 тыс. пасс./км, перевезено пассажиров 75,3 тыс. человек. </w:t>
      </w:r>
    </w:p>
    <w:p>
      <w:pPr>
        <w:pStyle w:val="Heading1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циальная сфера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азование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01.01.2018 года сеть учреждений, финансируемых по разделу «Образование», не изменилась и представлена 3 юридическими лицами с филиалами и структурными подразделениями: 2 школы и 1 детский сад. 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, посещающих дошкольные образовательные организации, составляет 758 человек, в том числе до 1,5 лет – 18 детей. Численность детей, посещающих группы кратковременного пребывания - 230 человек.  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 «на полный день» в дошкольных образовательных организациях – 528 человек.   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списочная численность педагогических работников в дошкольных образовательных организациях составляет 40 воспитателей из общего числа работников -109 человек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бщее образование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успеваемость по району на конец учебного года составила 100%, качественная 47%, 101 обучающийся окончил год на «отлично», 511- на «4 и 5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17 году 5 обучающихся получили аттестат с отличием и медаль «За особые успехи в учении», что составило 5,2 % от общего числа выпускников. Количество учащихся на 01.09.2017 г составило 1478, что на 33 ребенка больше прошлого года. 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общего образования за 2017 год составляет 262 человека, в том числе учителей 127.</w:t>
      </w:r>
    </w:p>
    <w:p>
      <w:pPr>
        <w:pStyle w:val="Normal"/>
        <w:ind w:left="0" w:right="0" w:firstLine="709"/>
        <w:jc w:val="both"/>
        <w:rPr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 xml:space="preserve">Расходы на дополнительное финансовое обеспечение мероприятий по организации питания обучающихся в общеобразовательных школах за 2017 год составили 8,4 млн. рублей. Размеры компенсации стоимости питания учащихся составляют 21 рублей в день на каждого обучающегося и 43,5 рублей в день на каждого обучающегося из малоимущих семей. Обучающиеся с ограниченными возможностями здоровья питаются  бесплатно 2 раза на сумму 123 руб. в день.  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7"/>
          <w:szCs w:val="27"/>
          <w:lang w:eastAsia="ru-RU"/>
        </w:rPr>
        <w:t xml:space="preserve">        </w:t>
      </w:r>
      <w:r>
        <w:rPr>
          <w:sz w:val="28"/>
          <w:szCs w:val="28"/>
        </w:rPr>
        <w:t xml:space="preserve">Согласно распоряжению Правительства Тюменской области от 06.02.2017 г № 90-рп «Об организации детской оздоровительной кампании в Тюменской области в 2017 г» выделены средства местного бюджета на организацию летнего отдыха. Стоимость продуктового набора для 1 ребенка /день (руб.), – 144 руб. Затраты на оплату труда сотрудников пищеблока на 1 ребенка – 15,0 руб. За летний период отдохнуло и оздоровилось 850 человек на базе общеобразовательных учреждений, 15 человек в ДЮСШ, 45 человек на базе КЦСОН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ругие вопросы в области образования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года льготой по компенсации части родительской платы было охвачено 429 человека, в том числе по очередности рождаемости в семье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9 – первый ребенок в семье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8 – второй ребенок в семье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 – третий ребенок в семье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й размер родительской платы в месяц с 01.01.2017 г  в МАУ ДО «Малышок» и «Солнышко» - 2000 рублей в месяц, а в дошкольных отделениях МАОУ СОШ с. Истошино, Окунево, Старорямово и Уктуз – 1800 рублей в месяц.    </w:t>
      </w:r>
    </w:p>
    <w:p>
      <w:pPr>
        <w:pStyle w:val="Heading4"/>
        <w:ind w:left="0" w:right="0" w:firstLine="561"/>
        <w:jc w:val="both"/>
        <w:rPr>
          <w:szCs w:val="28"/>
        </w:rPr>
      </w:pPr>
      <w:r>
        <w:rPr/>
        <w:t>Здравоохранение</w:t>
      </w:r>
    </w:p>
    <w:p>
      <w:pPr>
        <w:pStyle w:val="BodyText2"/>
        <w:ind w:left="0" w:right="0" w:firstLine="561"/>
        <w:rPr>
          <w:sz w:val="28"/>
          <w:szCs w:val="28"/>
        </w:rPr>
      </w:pPr>
      <w:r>
        <w:rPr>
          <w:szCs w:val="28"/>
        </w:rPr>
        <w:t xml:space="preserve">В Бердюжском муниципальном районе медицинские услуги населению оказываются ГБУЗ ТО «Областная больница № 4»  (г. Ишим) (на 54 больничных коек (в том числе 2 инфекционного профиля). 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ающих ГБУЗ ТО «Областная больница № 4»  (г. Ишим)  в Бердюжском районе составляет 215 человек, в том числе врачей 20 человек. 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12 месяцев 2017 года зарегистрировано 49574 посещений к врачам, в том числе к стоматологу 7796. Стационарное лечение прошли 2759 человек. Зафиксировано 2974 вызовов скорой помощи. </w:t>
      </w:r>
    </w:p>
    <w:p>
      <w:pPr>
        <w:pStyle w:val="Normal"/>
        <w:ind w:left="0" w:right="0" w:firstLine="56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Здоровье» за 12 месяцев 2017 года выдано родовых сертификатов:№1-94 - 1 талон(пол-ка), №2-71 - 2 талона(стац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числится 33 учреждения культуры, из них 17 стационарных учреждений культуры клубного типа, 1 передвижной клубный комплекс (ПКК), обслуживающий 10 малых деревень, 15 библиотечных учрежд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адочных мест на отчетную дату в клубных учреждениях составило – 1657 единиц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ктическая численность работающих в отрасли культуры на отчетную дату составила 93 человека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b/>
          <w:bCs/>
          <w:sz w:val="28"/>
          <w:szCs w:val="28"/>
        </w:rPr>
        <w:t>1.Клубные учреждения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отчетный период в учреждениях культуры проведено 4026 мероприятий, количество посещений составило – 209051 человек, в том числе мероприятий на платной основе - 2182,  количество посещений - 12303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человек, массовых мероприятий - 436, посещений – 61420 человек.</w:t>
      </w:r>
    </w:p>
    <w:p>
      <w:pPr>
        <w:pStyle w:val="Normal"/>
        <w:jc w:val="both"/>
        <w:rPr>
          <w:b/>
          <w:b/>
          <w:bCs/>
          <w:sz w:val="27"/>
          <w:szCs w:val="27"/>
          <w:lang w:eastAsia="ru-RU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течение отчет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ериода приняли участие в крупных мероприятиях: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- </w:t>
      </w:r>
      <w:r>
        <w:rPr>
          <w:sz w:val="27"/>
          <w:szCs w:val="27"/>
          <w:lang w:val="en-US" w:eastAsia="ru-RU"/>
        </w:rPr>
        <w:t>XVII</w:t>
      </w:r>
      <w:r>
        <w:rPr>
          <w:sz w:val="27"/>
          <w:szCs w:val="27"/>
          <w:lang w:eastAsia="ru-RU"/>
        </w:rPr>
        <w:t xml:space="preserve"> областной фестиваль-конкурс «Радуга- 2017»</w:t>
      </w:r>
      <w:r>
        <w:rPr>
          <w:b/>
          <w:bCs/>
          <w:sz w:val="27"/>
          <w:szCs w:val="27"/>
          <w:lang w:eastAsia="ru-RU"/>
        </w:rPr>
        <w:t>;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- </w:t>
      </w:r>
      <w:r>
        <w:rPr>
          <w:sz w:val="27"/>
          <w:szCs w:val="27"/>
          <w:lang w:val="en-US" w:eastAsia="ru-RU"/>
        </w:rPr>
        <w:t>III</w:t>
      </w:r>
      <w:r>
        <w:rPr>
          <w:sz w:val="27"/>
          <w:szCs w:val="27"/>
          <w:lang w:eastAsia="ru-RU"/>
        </w:rPr>
        <w:t xml:space="preserve"> Шорохинский фестиваль народного творчества;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ХХ юбилейный Международный фестиваль творчества детей и молодежи «Золотые купола» г. Тобольск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bCs/>
          <w:sz w:val="27"/>
          <w:szCs w:val="27"/>
          <w:lang w:eastAsia="ru-RU"/>
        </w:rPr>
        <w:t xml:space="preserve">            </w:t>
      </w:r>
      <w:r>
        <w:rPr>
          <w:b/>
          <w:bCs/>
          <w:sz w:val="28"/>
          <w:szCs w:val="28"/>
        </w:rPr>
        <w:t>2.Библиотеки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Численность работающих на отчетную дату составила 28 человек. За отчетный период в библиотечных учреждениях района количество читателей составило – 7505 человек, посещений 131224, книговыдача составила </w:t>
      </w:r>
      <w:r>
        <w:rPr>
          <w:color w:val="000000"/>
          <w:sz w:val="28"/>
          <w:szCs w:val="28"/>
        </w:rPr>
        <w:t xml:space="preserve">374665 </w:t>
      </w:r>
      <w:r>
        <w:rPr>
          <w:sz w:val="28"/>
          <w:szCs w:val="28"/>
        </w:rPr>
        <w:t>экземпляров, проведено 738 мероприятий, которые посетило 19369 человек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е образование дете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У ДО ДШИ «Гармо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численность работающих составляет 9 человек.</w:t>
      </w:r>
    </w:p>
    <w:p>
      <w:pPr>
        <w:pStyle w:val="Normal"/>
        <w:ind w:left="0" w:right="0" w:firstLine="709"/>
        <w:jc w:val="both"/>
        <w:rPr>
          <w:sz w:val="27"/>
          <w:szCs w:val="27"/>
          <w:lang w:eastAsia="ru-RU"/>
        </w:rPr>
      </w:pPr>
      <w:r>
        <w:rPr>
          <w:sz w:val="28"/>
          <w:szCs w:val="28"/>
        </w:rPr>
        <w:t xml:space="preserve">Охвачено услугами дополнительного образования – 245 детей. 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личество участников областных и международных конкурсов 28, из них лауреатов областных конкурсов 11, лауреатов международных конкурсов 9.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оведены крупные мероприятия: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-</w:t>
      </w:r>
      <w:r>
        <w:rPr>
          <w:sz w:val="27"/>
          <w:szCs w:val="27"/>
          <w:lang w:eastAsia="ru-RU"/>
        </w:rPr>
        <w:t xml:space="preserve"> Концертная программа, посвященная празднованию 8-го март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7"/>
          <w:szCs w:val="27"/>
          <w:lang w:eastAsia="ru-RU"/>
        </w:rPr>
        <w:t>- Концертная программа, посвященная выпускникам 2017 год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Концертная программа, посвященная «Дню матери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ссовый спорт. Дополнительное образование дет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числится 63 спортивных сооружений по району, по МАУ ДО «ДЮСШ»- 43.</w:t>
      </w:r>
    </w:p>
    <w:p>
      <w:pPr>
        <w:pStyle w:val="Default"/>
        <w:bidi w:val="0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Численность работающих в организации составляет 67 человек.    </w:t>
      </w:r>
    </w:p>
    <w:p>
      <w:pPr>
        <w:pStyle w:val="Default"/>
        <w:bidi w:val="0"/>
        <w:ind w:left="0" w:right="0" w:firstLine="709"/>
        <w:jc w:val="both"/>
        <w:rPr>
          <w:rFonts w:eastAsia="Times New Roman" w:cs="Times New Roman"/>
          <w:sz w:val="28"/>
        </w:rPr>
      </w:pPr>
      <w:r>
        <w:rPr>
          <w:sz w:val="28"/>
        </w:rPr>
        <w:t xml:space="preserve">Количество проведенных мероприятий – 328: в т.ч. по месту жительства – 153; областные и районные соревнования – 175. </w:t>
      </w:r>
    </w:p>
    <w:p>
      <w:pPr>
        <w:pStyle w:val="Default"/>
        <w:bidi w:val="0"/>
        <w:jc w:val="both"/>
        <w:rPr>
          <w:b/>
          <w:b/>
          <w:sz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 xml:space="preserve">Участников спортивных мероприятий – 12537 человек. Количество жителей, регулярно занимающихся спортом, – 4257, в МАУ – 2371 человек, количество обучающихся 605 детей, количество учебных групп 30. </w:t>
      </w:r>
    </w:p>
    <w:p>
      <w:pPr>
        <w:pStyle w:val="Default"/>
        <w:bidi w:val="0"/>
        <w:jc w:val="both"/>
        <w:rPr>
          <w:sz w:val="28"/>
        </w:rPr>
      </w:pPr>
      <w:r>
        <w:rPr>
          <w:b/>
          <w:sz w:val="28"/>
        </w:rPr>
        <w:t xml:space="preserve">Проведены крупные мероприятия: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 Чемпионат области по мини - футболу;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 Чемпионат области по волейболу;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 Областной День здоровья;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 Районные сельские спортивные игры;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 Губернаторские игры;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 Чемпионат ТО по футболу среди мужских команд;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Межрегиональный турнир «Спасатель»; 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 xml:space="preserve">-Спартакиада Администраций; </w:t>
      </w:r>
    </w:p>
    <w:p>
      <w:pPr>
        <w:pStyle w:val="Default"/>
        <w:bidi w:val="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- Спартакиада Ветеранов Спорта. </w:t>
      </w:r>
    </w:p>
    <w:p>
      <w:pPr>
        <w:pStyle w:val="Default"/>
        <w:bidi w:val="0"/>
        <w:ind w:left="0" w:right="0" w:firstLine="709"/>
        <w:jc w:val="both"/>
        <w:rPr>
          <w:rFonts w:eastAsia="Times New Roman" w:cs="Times New Roman"/>
          <w:sz w:val="28"/>
        </w:rPr>
      </w:pPr>
      <w:r>
        <w:rPr>
          <w:b/>
          <w:bCs/>
          <w:sz w:val="28"/>
          <w:szCs w:val="28"/>
        </w:rPr>
        <w:t>М</w:t>
      </w:r>
      <w:r>
        <w:rPr>
          <w:b/>
          <w:sz w:val="28"/>
        </w:rPr>
        <w:t xml:space="preserve">АУ Бердюжского района «Молодежная политика» </w:t>
      </w:r>
    </w:p>
    <w:p>
      <w:pPr>
        <w:pStyle w:val="Default"/>
        <w:bidi w:val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 xml:space="preserve">На отчетную дату числится 1 учреждение в сфере молодежной политике. </w:t>
      </w:r>
    </w:p>
    <w:p>
      <w:pPr>
        <w:pStyle w:val="Default"/>
        <w:bidi w:val="0"/>
        <w:jc w:val="both"/>
        <w:rPr>
          <w:rFonts w:eastAsia="Times New Roman" w:cs="Times New Roman"/>
          <w:sz w:val="28"/>
        </w:rPr>
      </w:pPr>
      <w:r>
        <w:rPr>
          <w:sz w:val="28"/>
        </w:rPr>
        <w:t xml:space="preserve">За текущий период по направлению «Молодежная политика» проведено 164 мероприятия. Работает 6 молодежных объединений, количество участников составило 106 человек. </w:t>
      </w:r>
    </w:p>
    <w:p>
      <w:pPr>
        <w:pStyle w:val="Default"/>
        <w:bidi w:val="0"/>
        <w:jc w:val="both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 xml:space="preserve">Среднесписочная численность в МАУ «Молодежный центр» составила 7 человек. </w:t>
      </w:r>
    </w:p>
    <w:p>
      <w:pPr>
        <w:pStyle w:val="Default"/>
        <w:bidi w:val="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</w:rPr>
        <w:t xml:space="preserve">        </w:t>
      </w:r>
      <w:r>
        <w:rPr>
          <w:b/>
          <w:sz w:val="28"/>
          <w:szCs w:val="28"/>
        </w:rPr>
        <w:t>Демография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 на 01.01.2018 года  по статистическим  данным составила 10781  человек. В Бердюжском муниципальном районе наблюдается уменьшение численности населения, основными факторами которой является   ежегодное увеличение  естественной убыли. </w:t>
      </w:r>
    </w:p>
    <w:p>
      <w:pPr>
        <w:pStyle w:val="Normal"/>
        <w:ind w:left="0" w:right="0"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ериод за январь - декабрь 2017 года родилось – 125  человек, умерло- 195 человек. Естественная убыль составила –70 человек.</w:t>
      </w:r>
    </w:p>
    <w:p>
      <w:pPr>
        <w:pStyle w:val="TextBody"/>
        <w:ind w:left="0" w:right="0"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январь-декабрь 2017 года в район прибыло 509 человек, выбыло 494 человека, миграционный прирост составил 15 человек.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Управления Федеральной службы государственной статистики в  2017 году за январь-декабрь зарегистрировано 82 брака и 46 разводов.   </w:t>
      </w:r>
    </w:p>
    <w:p>
      <w:pPr>
        <w:pStyle w:val="Heading1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Western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ая численность граждан, состоящих на учете в органах социальной защиты населения по состоянию на 01.01.2018 года, составляет 6631 человек. Численность льготных категорий граждан, проживающих в районе, составляет 3022 чел., в том числе 1349 чел. – федеральные льготники, 1673 чел. – региональные льготники. Численность льготных категорий граждан составляет 28 % от общей численности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лучателей адресного социального пособия за 2017 года составляет 530 человек, что составляет 104% к уровню прошлого года. 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идов социальной поддержки малообеспеченных групп населения является получение субсидий на оплату жилья и коммунальных услуг. 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отчетную дату получателями субсидии являются 109 семей, что выше уровня прошлого года на 9%. </w:t>
      </w:r>
    </w:p>
    <w:p>
      <w:pPr>
        <w:pStyle w:val="Normal"/>
        <w:ind w:left="0" w:right="0" w:firstLine="539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Льготы по оплате жилищно-коммунальных услуг имеют 2508 человек. </w:t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Среднемесячная номинальная начисленная заработная плата одного работника за январь –декабрь по данным статистики (без субъектов малого предпринимательства) составила 24162,2 рубля, что на 6,5% выше уровня 2016г.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TextBody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 дан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сста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Бердюжского муниципального образования по состоянию на 01.01.2018 г. зарегистрировано индивидуальных предпринимателей - 157, юридических лиц (малые, средние предприятия, микропредприятия) - 52.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играют важнейшую роль в экономике Бердюжского муниципального района. Так  производство пищевой  промышленной продукции  полностью  представлено субъектами  малого и среднего предпринимательства, в том числе: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П Руденко А.Ф., ИП Ерофеева В.А., ООО ТПП «Спектр» , ИП Малахова М.А.(производство хлеба, муки)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П Тангина Е.Ю, ИП Ерофеева В.А. (производство кондитерских изделий)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П Соленик Н.В., ООО «Молоко», ИП Сехниаидзе Д.И. (производство сыров, в том числе рассольных)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ОО «Молоко» (производство цельномолочной продукции)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ССПК «Энергия» (производство мяса, субпродуктов и полуфабрикатов)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ПК «Енисей» (производство крупы)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ОО «ЛК «Эра-Тюмень» (производство рыбной продукции вяленой и копчёной)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ОО «Станичное»,  ИП Никитин С.М., Волынкин Н.Г., (вылов рыбы).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ы малого и среднего предпринимательства в районе занимаются торговым  обслуживанием населения, оказанием услуг общественного питания,  бытовых услуг, строительством.</w:t>
      </w:r>
    </w:p>
    <w:p>
      <w:pPr>
        <w:pStyle w:val="Heading5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</w:t>
      </w:r>
    </w:p>
    <w:p>
      <w:pPr>
        <w:pStyle w:val="TextBodyIndent"/>
        <w:spacing w:before="0" w:after="0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объем местных бюджетов района по доходам составляет                        494,5 млн. рублей, из которых 101,024 млн. руб. – объем налоговых и неналоговых доходов, или доля налоговых и неналоговых доходов 20,4% всех поступлений.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лан  поступления налоговых и неналоговых доходов исполнен на 109%.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тупивших доходов за 2017 год 73,4% приходится на поступление  налога на доходы физических лиц, 5,3% -доля поступлений от налогов на совокупный доход, 3,2% - поступление налога на имущество.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муниципального района имеет социальную направленность. В структуре расходов бюджета  за 2017 год – 66,3% составляют расходы  на образование, культуру, спорт и социальную политику.</w:t>
      </w:r>
    </w:p>
    <w:p>
      <w:pPr>
        <w:pStyle w:val="Normal"/>
        <w:ind w:left="0" w:right="0" w:firstLine="561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асходы бюджета за 2017 год  составили  499,377млн. руб. Годовой план по расходам исполнен на 99%.</w:t>
      </w:r>
    </w:p>
    <w:p>
      <w:pPr>
        <w:pStyle w:val="Normal"/>
        <w:suppressAutoHyphens w:val="false"/>
        <w:spacing w:before="280" w:after="0"/>
        <w:ind w:left="0" w:right="0" w:firstLine="561"/>
        <w:jc w:val="center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Безопасность</w:t>
      </w:r>
    </w:p>
    <w:p>
      <w:pPr>
        <w:pStyle w:val="Default"/>
        <w:bidi w:val="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i/>
          <w:sz w:val="28"/>
          <w:szCs w:val="28"/>
        </w:rPr>
        <w:t xml:space="preserve">По итогам 12 месяцев 2017 года отмечается снижение общего количества зарегистрированных преступлений на 6 преступлений (с 151 до 145. Количество тяжких и особо тяжких преступлений также снизилось на 4 преступления (с 17 до 13). </w:t>
      </w:r>
    </w:p>
    <w:p>
      <w:pPr>
        <w:pStyle w:val="Default"/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отчетный период раскрываемость уменьшилась на 9,1% , снизилась раскрываемость преступлений категории тяжких и особо тяжких на 6,2%.</w:t>
      </w: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 массивом нераскрытых преступлений остаются имущественные преступления, их количество возросло на 32,0 % (с 25 до 33), а именно: мошенничества на 250,0 % (с 4 до 14). </w:t>
      </w:r>
    </w:p>
    <w:p>
      <w:pPr>
        <w:pStyle w:val="Default"/>
        <w:bidi w:val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лагодаря принимаемым мерам профилактического характера снизилось количество преступлений: </w:t>
      </w:r>
    </w:p>
    <w:p>
      <w:pPr>
        <w:pStyle w:val="Defaul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ных лицами в состоянии алкогольного опьянения на 28,4% (с 88 до 63); </w:t>
      </w:r>
    </w:p>
    <w:p>
      <w:pPr>
        <w:pStyle w:val="Defaul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ных лицами, не имеющих постоянного источника дохода, на 2,4% (с 83 до 81); </w:t>
      </w:r>
    </w:p>
    <w:p>
      <w:pPr>
        <w:pStyle w:val="Default"/>
        <w:bidi w:val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преступлений, совершенных несовершеннолетними, осталось на уровне прошлого года и составило 1 преступление. </w:t>
      </w:r>
    </w:p>
    <w:p>
      <w:pPr>
        <w:pStyle w:val="Normal"/>
        <w:ind w:left="0" w:right="0" w:firstLine="709"/>
        <w:jc w:val="both"/>
        <w:rPr>
          <w:color w:val="000000"/>
          <w:sz w:val="20"/>
          <w:szCs w:val="20"/>
          <w:lang w:eastAsia="ru-RU"/>
        </w:rPr>
      </w:pPr>
      <w:r>
        <w:rPr>
          <w:i/>
          <w:sz w:val="28"/>
          <w:szCs w:val="28"/>
        </w:rPr>
        <w:t xml:space="preserve">Количество лиц, ранее совершавших преступления, возросло на 10,7% (с 75 до 83) </w:t>
      </w:r>
    </w:p>
    <w:p>
      <w:pPr>
        <w:pStyle w:val="Normal"/>
        <w:suppressAutoHyphens w:val="false"/>
        <w:spacing w:before="280" w:after="0"/>
        <w:ind w:left="0" w:right="0" w:firstLine="561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993"/>
      <w:jc w:val="both"/>
    </w:pPr>
    <w:rPr>
      <w:szCs w:val="20"/>
    </w:rPr>
  </w:style>
  <w:style w:type="paragraph" w:styleId="BodyText2">
    <w:name w:val="Основной текст с отступом.Основной текст без отступа.Body Text 2"/>
    <w:basedOn w:val="Normal"/>
    <w:qFormat/>
    <w:pPr>
      <w:ind w:left="0" w:right="0" w:firstLine="993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Обычный (веб)"/>
    <w:basedOn w:val="Normal"/>
    <w:qFormat/>
    <w:pPr>
      <w:spacing w:before="120" w:after="12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311">
    <w:name w:val="Основной текст с отступом 31"/>
    <w:basedOn w:val="Normal"/>
    <w:qFormat/>
    <w:pPr>
      <w:ind w:left="0" w:right="0" w:firstLine="993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2:19:00Z</dcterms:created>
  <dc:creator>user</dc:creator>
  <dc:description/>
  <dc:language>en-US</dc:language>
  <cp:lastModifiedBy/>
  <cp:lastPrinted>2018-02-16T10:49:00Z</cp:lastPrinted>
  <dcterms:modified xsi:type="dcterms:W3CDTF">2018-03-27T06:18:24Z</dcterms:modified>
  <cp:revision>4</cp:revision>
  <dc:subject/>
  <dc:title>Жилищно-коммунальное   хозяйство</dc:title>
</cp:coreProperties>
</file>