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280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 xml:space="preserve">АДМИНИСТРАЦИЯ </w:t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  <w:t>БЕРДЮЖСКОГО МУНИЦИПАЛЬНОГО РАЙОНА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</w:r>
    </w:p>
    <w:tbl>
      <w:tblPr>
        <w:tblW w:w="9698" w:type="dxa"/>
        <w:jc w:val="left"/>
        <w:tblInd w:w="-23" w:type="dxa"/>
        <w:tblLayout w:type="fixed"/>
        <w:tblCellMar>
          <w:top w:w="0" w:type="dxa"/>
          <w:left w:w="153" w:type="dxa"/>
          <w:bottom w:w="0" w:type="dxa"/>
          <w:right w:w="108" w:type="dxa"/>
        </w:tblCellMar>
      </w:tblPr>
      <w:tblGrid>
        <w:gridCol w:w="9698"/>
      </w:tblGrid>
      <w:tr>
        <w:trPr>
          <w:trHeight w:val="60" w:hRule="atLeast"/>
        </w:trPr>
        <w:tc>
          <w:tcPr>
            <w:tcW w:w="9698" w:type="dxa"/>
            <w:tcBorders>
              <w:top w:val="thinThickSmallGap" w:sz="24" w:space="0" w:color="00000A"/>
            </w:tcBorders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12"/>
        <w:ind w:firstLine="567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21 января 2020г.</w:t>
        <w:tab/>
        <w:tab/>
        <w:tab/>
        <w:tab/>
        <w:tab/>
        <w:tab/>
        <w:tab/>
        <w:t xml:space="preserve">                      № 27</w:t>
      </w:r>
    </w:p>
    <w:p>
      <w:pPr>
        <w:pStyle w:val="Normal"/>
        <w:ind w:firstLine="567"/>
        <w:jc w:val="both"/>
        <w:rPr>
          <w:color w:val="FF0000"/>
          <w:sz w:val="26"/>
        </w:rPr>
      </w:pPr>
      <w:r>
        <w:rPr>
          <w:color w:val="FF0000"/>
          <w:sz w:val="26"/>
        </w:rPr>
        <w:tab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. Бердюжье</w:t>
      </w:r>
    </w:p>
    <w:p>
      <w:pPr>
        <w:pStyle w:val="Normal"/>
        <w:ind w:right="3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7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5668" w:hanging="0"/>
        <w:jc w:val="both"/>
        <w:rPr/>
      </w:pPr>
      <w:r>
        <w:rPr>
          <w:b/>
          <w:sz w:val="27"/>
          <w:szCs w:val="27"/>
        </w:rPr>
        <w:t>Об организации детской летней оздоровительной кампании в Бердюжском районе в 2020 году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о исполнение распоряжения Правительства Тюменской области от 06.12.2019 г. № 1595-рп «Об организации детской оздоровительной кампании в Тюменской области в 2020 году», </w:t>
      </w:r>
      <w:r>
        <w:rPr>
          <w:sz w:val="27"/>
        </w:rPr>
        <w:t xml:space="preserve">в соответствии со статьей 32 Устава МО Бердюжский муниципальный район, </w:t>
      </w:r>
      <w:r>
        <w:rPr>
          <w:sz w:val="27"/>
          <w:szCs w:val="27"/>
        </w:rPr>
        <w:t>в  целях организации оздоровительной кампании, создания безопасных условий для полноценного отдыха, укрепления здоровья, творческого развития и занятости детей в 2020 году: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1. Создать районную межведомственную комиссию по организации летнего отдыха, оздоровления и занятости несовершеннолетних на территории района (приложение № 1).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2. Создать рабочую группу по проверке готовности лагерей к организации летнего отдыха (приложение № 2), рабочую группу по проверке организации летнего отдыха (приложение № 3).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3. Районной межведомственной комиссии по организации летнего отдыха, оздоровления и занятости несовершеннолетних: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Calibri" w:ascii="Calibri" w:hAnsi="Calibri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</w:rPr>
        <w:t>обеспечить координацию деятельности всех ведомств,  заинтересованных в сфере организации отдыха,  оздоровления населения, занятости несовершеннолетних, и их взаимодействие;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обеспечить реализацию комплекса мероприятий по подготовке и проведению детской оздоровительной кампании;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обеспечить реализацию мер по созданию условий для отдыха детей всех групп здоровья;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sz w:val="27"/>
        </w:rPr>
        <w:t>- определить приоритетные направления подготовки и проведения детской оздоровительной кампании 2020 года с учетом анализа итогов оздоровительной кампании детей 2019 год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работать комплекс профилактических мероприятий, обеспечивающих санитарно-эпидемиологическое благополучие в организациях отдыха детей и их оздоровления, расположенных на территории Бердюжского муниципального район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зять на контроль получение санитарно – эпидемиологических заключений организациями отдыха детей и их оздоровления, расположенных на территории Бердюжского муниципального район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организацию питания в лагерях с дневным пребыванием на условиях софинансирования за счет бюджетных средств и средств родител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соблюдение софинансирования расходов на оплату услуги по питанию в лагерях с дневным пребыванием за счет родительских средств в размере не менее 50%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организацию питания детей, находящихся в трудной жизненной ситуации, в лагерях с дневным пребыванием на безвозмездной основе за счет бюджетных средст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должить работу по информированию населения о механизме софинансирования оплаты стоимости питания в лагерях с дневным пребыванием на территории Бердюж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проведение систематического обучения сотрудников учреждений спорта, культуры и молодежной политики, общественных организаций, осуществляющих перевозки групп детей, по соблюдению мер безопасности детей, о мерах персональной ответственности, а также о недопустимости несогласованных выезд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роведением выездов организованных групп детей, в том числе за проведением походов и экскурси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при формировании организованных групп детей к местам отдыха и оздоровления, расположенных за пределами Тюменской области, не допускать размещения детей в организациях и учреждениях, а также в частных домовладениях, не имеющих соответствующие условия для размещения и организации питания детей. При подготовке к выезду организованных групп детей отслеживать в информационных ресурсах следующую информацию: наличие организации в реестре объектов отдыха и оздоровления субъекта, а также наличие санитарно-эпидемиологического заключения на деятельность по организации отдыха и оздоровления (</w:t>
      </w:r>
      <w:r>
        <w:rPr>
          <w:sz w:val="27"/>
          <w:szCs w:val="27"/>
          <w:lang w:val="en-US"/>
        </w:rPr>
        <w:t>fp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crc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соблюдением условий направления организованных групп детей на тренировочные сборы, выездные соревнования и иные выездные мероприятия в соответствии с утвержденными методическими рекомендациям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соблюдением требований общей безопасности при организации и проведении походов и экспедиций, уделив особое внимание вопросам организации питания и прожива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обязательное информирование органов ГУ МЧС России по Тюменской области о проведении походов и экспедиций, мероприятий на воде с целью обеспечения своевременного реагирования при возникновении нештатных (чрезвычайных) ситуаций при прохождении маршрутов туристическими группам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обязательное информирование органов УМВД России по Тюменской области о перевозках организованных групп детей к местам отдыха и обратн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обязательную регистрацию категорийных походов в региональной маршрутно-квалификационной комисси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обеспечить обязательное информирование региональной маршрутно-квалификационной комиссии о проведении некатегорийных походов, путешествий, экспедиций через сайт </w:t>
      </w:r>
      <w:r>
        <w:rPr>
          <w:sz w:val="27"/>
          <w:szCs w:val="27"/>
          <w:lang w:val="en-US"/>
        </w:rPr>
        <w:t>tropa</w:t>
      </w:r>
      <w:r>
        <w:rPr>
          <w:sz w:val="27"/>
          <w:szCs w:val="27"/>
        </w:rPr>
        <w:t>72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контроль за допуском и возвращением групп несовершеннолетних, участвующих в походах, путешествиях, экспедициях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усилить контроль за соблюдением требований комплексной безопасности пребывания детей в организациях отдыха детей и их оздоровления во время проведения походов и экспедиций, мероприятий на спортивных и досуговых площадках, проведения инструктажей со всеми организаторами отдыха о персональной ответственности за выполнение своих должностных обязанностей и недопустимости проведения незапланированных мероприятий без соответствующего согласова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роведением не реже одного раза в смену инструктажей о мерах пожарной безопасности, а также занятий по основам безопасности жизнедеятельности, в том числе по действиям в случае возникновения пожара, проведение практических тренировок по эвакуации с привлечением всех отдыхающих и обслуживающего персонал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работать план мероприятий по предупреждению несчастных случаев на воде с детьми; предусмотреть привлечение общественных объединений в реализации плана мероприятий; усилить информационную работу с родителями и несовершеннолетним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качеством продовольственного сырья и пищевых продуктов, поставляемых в организации отдыха детей и их оздоров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нять исчерпывающие меры по соблюдению условий хранения продовольственного сырья и пищевых продуктов в летний период, учитывая сезонное повышение температур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роведением мероприятий по недопущению возникновения случаев инфекционных болезней в организациях отдыха детей и их оздоров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исправность и достаточность технологического и холодильного оборудования, санитарно-техническое благоустройство территорий помещений, достаточность инвентаря и оборудования в основных помещениях организациях отдыха детей и их оздоров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нять меры к сохранению сети организаций отдыха детей и из оздоровления, расположенных на территории муниципального района, их эффективному использованию и укреплению материально-технической баз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аспортизацией и ведением реестра организаций отдыха детей и их оздоровления муниципального образования, своевременную его актуализацию, размещение его в сети Интернет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на постоянной основе мониторинг в сети Интернет информации (рекламы) о деятельности (открытии) организаций отдыха детей и их оздоров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ведение раздела «Организация отдыха и оздоровления населения» на официальном сайте муниципального образова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рганизовать информирование населения о механизме организации отдыха и оздоровления детей в организациях отдыха детей и их оздоров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в период подготовки к летней оздоровительной кампании проведение приемки всех спортивных и досуговых площадок, площадок по месту жительства, установленного на них оборудования на предмет обеспечения безопасного пребывания детей на данных объектах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осуществление внеплановых проверок деятельности всех спортивных и досуговых площадок, площадок по месту жительства, установленного на них оборудования в течение летней кампани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организацию работы площадок по месту жительства при учреждениях спорта и молодежной политики, образования, культуры, социального обслуживания насе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роведение мероприятий по организации досуга несовершеннолетних в клубах, центрах, на площадках по месту жительства в летний период до 21.00 по гибкому графику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разработкой программ спортивных и досуговых площадок по месту жительства при учреждениях спорта и молодежной политики, образования, культуры, социального обслуживания насе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работу общеобразовательных организаций по набору учащихся на смены с обучением в организации отдыха детей и их оздоровл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частвовать в развитии и внедрении различных форм отдыха, оздоровления и занятости, в том числе организации профильных, палаточных, оборонно-спортивных, оздоровительных лагерей, лагерей с дневным пребыванием, а также в создании условий для развития туризм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работу лагерей с дневным пребыванием с организацией дневного сна (отдыха) детей младше 10 лет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зять на контроль организацию выездов организованных групп детей за пределы Тюменской области и Российской Федерации; обеспечить оценку соответствия места размещения детской группы в месте назначения, в том числе с использованием электронных реестров, и направлением уведомлений в Управление Роспотребнадзора по Тюменской области не позднее чем за три дня до отъезд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реализацию мер по повышению доступности услуг отдыха и оздоровления для детей-инвалид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мониторинг организации отдыха, оздоровления населения и занятости несовершеннолетних на территории района по формам согласно приложениям № 4, 5, 6 к настоящему постановлению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митету по образованию администрации Бердюжского муниципального района (Кутергин Ю.Н.):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обеспечить учет, паспортизацию и ведение реестра организаций отдыха детей и их оздоровления Бердюжского района с размещением в сети Интернет на сайте администрации район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системную работу по приведению и поддержанию в нормативном состоянии материально-технической базы подведомственных организаций отдыха детей и их оздоровле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контроль за функционированием сети лагерей с дневным пребыванием на базе общеобразовательных организаций, программным и кадровым обеспечением их деятельност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олучением санитарно-эпидемиологических заключений на деятельность, осуществляемую подведомственными организациями отдыха детей и их оздоровления, соответствующую санитарно-эпидемиологическим требования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роведением противоклещевых обработок территорий подведомственных организаций отдыха детей и из оздоровления в соответствии с требованиями санитарного законодательства, в том числе в соответствии с пунктом 6 приложения 2 к СанПиН 3.5.2.3472-17 «Санитарно- 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организацией питания в подведомственных организациях отдыха детей и их оздоровления, в том числе за обеспеченностью пищеблоков персоналом, имеющим специальное профессиональное образо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роведением выездов организованных групп детей, в том числе за проведением экскурсий, организуемых подведомственными организациями в соответствии с СП 2.5.3157-14 «Санитарно-эпидемиологические требования к перевозке железнодорожным транспортом организованных групп детей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контроль за качеством организации отдыха и оздоровления несовершеннолетних в лагерях с дневным пребыванием на базе общеобразовательных организаций, включая контроль за обеспечением безопасности жизни детей и их здоровь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соблюдением требований трудового законодательства в лагерях с дневным пребыванием на базе общеобразовательных организаций, в том числе в части обязательного наличия справки о наличии/отсутствии судимостей и (или) факта уголовного преследования либо о прекращении уголовного преследования по реабилитирующим основаниям у сотрудников, принимаемых на работу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рекомендовать включить в программы оздоровительных лагерей с дневным пребыванием на базе общеобразовательных организаций мероприятия с применением здоровьесберегающих технологи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роведением выездов организованных групп детей за пределы района, регион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соблюдением подведомственными организациями отдыха детей и их оздоровления требований комплексной безопасности, в том числе пожарной безопасности, антитеррористической защищенности организаци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осуществлением регистрации туристических групп не позднее чем за 10 суток до выхода на маршрут методом подачи заявки туристической организацией (руководителем группы) в территориальный орган МЧС России по Тюменской област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софинансирование оплаты стоимости питания из средств родителей в оздоровительных лагерях с дневным пребыванием на базе общеобразовательных организаци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создание условий для обеспечения детям-инвалидам равного доступа к услугам, предоставляемым в лагерях с дневным пребыванием на базе общеобразовательных организаци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рганизовать кадровое и программное обеспечение деятельности лагерей с дневным пребыванием на базе общеобразовательных организаци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овышение качества воспитательной работы в лагерях с дневным пребыванием на базе общеобразовательных организаци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деятельностью общеобразовательных организаций по набору учащихся на смены с обучением в организации отдыха и их оздоровления Тюменской област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использование возможностей инфраструктуры образовательных организаций общего образования в период проведения детской оздоровительной кампани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должить работу по развитию образовательного туризма в общеобразовательных организациях Бердюжского муниципального район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беспечить эффективное взаимодействие комитета по образованию Бердюжского муниципального района, общеобразовательных организаций с молодежными, детскими организациями и иными общественными объединениями по организации отдыха и занятости несовершеннолетних «группы особого внимания», обучающихся в общеобразовательных организациях, профессиональных образовательных организациях, а также детей-сирот и детей, оставшихся без попечения родителей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Комитету по культуре, спорту и молодежной политике администрации Бердюжского муниципального района (Алексеева Е.О.)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организацию и проведение социально-культурных мероприятий, направленных на оздоровление населения и занятости несовершеннолетних в Бердюжском муниципальном район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функционирование сети лагерей с дневным пребыванием на базе учреждений культуры, спорта и молодежной политики, программное и кадровое обеспечение их деятельност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олучением санитарно-эпидемиологических заключений на деятельность лагерей с дневным пребыванием на базе учреждений культуры, спорта и молодежной политики в соответствии с санитарно-эпидемиологическими требованиям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своевременным проведением противоклещевых обработок территорий лагерей в соответствии с требованиями санитарного законодательства, в том числе в соответствии с пунктом 6 приложения 2 к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роведением выездов организованных групп детей, в том числе за проведением экскурсий, организуемых подведомственными учреждениями, в соответствии с СП 2.5.3157-14 «Санитарно-эпидемиологические требования к перевозке железнодорожным транспортом организованных групп детей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качеством организации отдыха и оздоровления несовершеннолетних в лагерях с дневным пребыванием на базе учреждений культуры, спорта и молодежной политики, включая контроль за обеспечением безопасности жизни детей и их здоровь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соблюдением требований трудового законодательства в лагерях с дневным пребыванием на базе учреждений культуры, спорта и молодежной политики, в том числе в части обязательного наличия справки о наличии/отсутствии судимостей и (или) факта уголовного преследования либо о прекращении уголовного преследования по реабилитирующим основаниям у сотрудников, принимаемых на работу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рекомендовать включить в программы смен лагерей с дневным пребыванием на базе учреждений культуры, спорта и молодежной политики мероприятия с применением здоровьесберегающих технологи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роведением выездов организованных групп детей, в том числе за проведением экскурсий, организуемых подведомственными учреждениям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соблюдением подведомственными организациями отдыха детей и их оздоровления требований комплексной безопасности, в том числе пожарной безопасности, антитеррористической защищенности организаци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укомплектование оздоровительных организаций аккомпаниаторами, концертмейстерами, культорганизаторами из числа работников, учащихся и студентов организаций культуры согласно заявкам организаторов отдых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рганизовать проведение спортивных мероприятий для несовершеннолетних, межлагерных и внутрилагерных спортивных мероприятий в период оздоровительной кампани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 оказать содействие в подборе и подготовке на договорной основе спортивных работников для оздоровительных организаций из числа тренеров- преподавателей, руководителей секций, кружков спортивных организаций по заявкам и за счет средств организаторов отдых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казать содействие в подготовке и аттестации педагогических кадров для работы с детьми и молодежью на площадках по месту жительств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роведение мероприятий по организации досуга несовершеннолетних в клубах, центрах, на спортивных и досуговых площадках на базе учреждений культуры, спорта и молодежной политики, на площадках по месту жительства в летний период до 21.00 ч.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функционированием и развитием сети оздоровительных лагерей с дневным пребыванием на базе учреждений культуры, спорта и молодежной политики, программным и кадровым обеспечением их деятельност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созданием безопасных условий пребывания детей на всех спортивных и досуговых площадках по месту жительства, установленным на них оборудовани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роведением мероприятий на воде в рамках оздоровительных смен, организуемых подведомственными организациями отдыха детей  их оздоровления, с обязательным уведомлением территориального отдела ГУ МЧС России по Тюменской области и освидетельствованием плавательных и спасательных средств в ФКУ «Центр ГИМС МЧС России по Тюменской области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обеспечить контроль за размещением информации о проведении походов, путешествий, экспедиций, организуемых учреждениями культуры, спорта и молодежной политики, через сайт </w:t>
      </w:r>
      <w:r>
        <w:rPr>
          <w:sz w:val="27"/>
          <w:szCs w:val="27"/>
          <w:lang w:val="en-US"/>
        </w:rPr>
        <w:t>tropa</w:t>
      </w:r>
      <w:r>
        <w:rPr>
          <w:sz w:val="27"/>
          <w:szCs w:val="27"/>
        </w:rPr>
        <w:t>72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контроль за осуществлением регистрации туристических групп не позднее чем за 10 суток до выхода на маршрут методом подачи заявки туристической организацией (руководителем группы) в территориальный орган МЧС России по Тюменской област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нтроль за проведением выездов организованных групп детей, в том числе за проведением экскурсий, организуемых подведомственными учреждениями, в соответствии с СП 2.5.1198-03 «Санитарные правила по организации пассажирских перевозок на железнодорожном транспорте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при формировании организованных групп детей к местам отдыха и оздоровления, расположенных за пределами Тюменской области, не допускать размещения детей в организациях и учреждениях, а также в частных домовладениях, не имеющих соответствующие условия для размещения и организации питания детей. При подготовке к выезду организованных групп детей отслеживать в информационных ресурсах следующую информацию: наличие организации в реестре объектов отдыха и оздоровления субъекта, а также наличие санитарно-эпидемиологического заключения на деятельность по организации отдыха и оздоровления (</w:t>
      </w:r>
      <w:r>
        <w:rPr>
          <w:sz w:val="27"/>
          <w:szCs w:val="27"/>
          <w:lang w:val="en-US"/>
        </w:rPr>
        <w:t>fp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crc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)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 обеспечить софинансирование оплаты стоимости питания из средств родителей в детских оздоровительных лагерях с дневным пребыванием на базе учреждений культуры, спорта и молодежной полити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создание условий для обеспечения детям-инвалидам равного доступа к услугам, предоставляемым в оздоровительных лагерях с дневным пребыванием на базе учреждений культуры, спорта и молодежной полити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участие команд Бердюжского района в деятельности  оборонно-спортивных и палаточных  лагер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роведение активной политики занятости несовершеннолетних на предприятиях и организациях различных форм собственности, уделив особое внимание организации занятости подростков, состоящих на учете в банке данных несовершеннолетних «группы особого внимания»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проведение мероприятий, направленных на профилактику наркомании и других асоциальных явлений среди несовершеннолетних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участие в проведении учебно-тренировочных сборов в целях подготовки спортивного резерва для участия в областных и всероссийских соревнованиях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участие в проведении летних реабилитационных смен для несовершеннолетних, склонных к употреблению психоактивных вещест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мониторинг организации трудоустройства несовершеннолетних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казать содействие в развитии активных форм самодеятельного, спортивно-оздоровительного детско-юношеского и молодежного туризма, обеспечить методическое сопровождение организации и проведения походов, экспедиций на территории Тюменской област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методическое сопровождение деятельности оборонно-спортивных и палаточных лагер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рганизовать работу подведомственных лагерей палаточного типа с учетом «Методических материалов по обеспечению пожарной безопасности детских лагерей палаточного тип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беспечить контроль за оборудованием подведомственных </w:t>
      </w:r>
      <w:r>
        <w:rPr>
          <w:spacing w:val="4"/>
          <w:sz w:val="27"/>
          <w:szCs w:val="27"/>
        </w:rPr>
        <w:t xml:space="preserve">организаций отдыха и оздоровления </w:t>
      </w:r>
      <w:r>
        <w:rPr>
          <w:sz w:val="27"/>
          <w:szCs w:val="27"/>
        </w:rPr>
        <w:t>системой пожарной автоматики с дублированием сигналов о возникновении пожара на пульт подразделения пожарной охраны без участия работников объекта и (или) транслирующей этот сигнал организации; устойчивой телефонной связью с пожарно-спасательными подразделениями; за исправным состоянием противопожарных водоисточников и подъездных путей к ним, а также пирсов для установки пожарных автомобилей (при наличии); за наличием и соответствием нормативным требованиям защитных минерализованных полос, имеющих общую границу с лесными участками; за проверкой наличия и исправностью первичных средств пожаротушения, включая проверку огнетушителей, своевременность их перезарядк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 Рекомендовать:</w:t>
      </w:r>
    </w:p>
    <w:p>
      <w:pPr>
        <w:pStyle w:val="Normal"/>
        <w:ind w:firstLine="567"/>
        <w:jc w:val="both"/>
        <w:rPr>
          <w:color w:val="FF0000"/>
        </w:rPr>
      </w:pPr>
      <w:r>
        <w:rPr>
          <w:sz w:val="27"/>
          <w:szCs w:val="27"/>
        </w:rPr>
        <w:t>6.1. ОФ № 3 «Бердюжская районная больница» ГБУЗ ТО «Областная больница № 4» (г. Ишим) (Рыхлицкая Е.А.):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color w:val="00000A"/>
          <w:sz w:val="27"/>
          <w:szCs w:val="27"/>
        </w:rPr>
        <w:t>обеспечить своевременное и качественное проведение медицинских осмотров в рамках территориальной программы государственных гарантий оказания бесплатной медицинской помощи в Тюменской области:</w:t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7"/>
          <w:szCs w:val="27"/>
        </w:rPr>
      </w:pPr>
      <w:r>
        <w:rPr>
          <w:rFonts w:cs="Times New Roman" w:ascii="Times New Roman" w:hAnsi="Times New Roman"/>
          <w:color w:val="00000A"/>
          <w:sz w:val="27"/>
          <w:szCs w:val="27"/>
        </w:rPr>
        <w:t>в соответствии с требованиями приказа Минздравсоцразвития РФ от 12.04.2011 № 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работников, направляемых на работу в организации отдыха детей и их оздоровления;</w:t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A"/>
          <w:sz w:val="27"/>
          <w:szCs w:val="27"/>
        </w:rPr>
      </w:pPr>
      <w:r>
        <w:rPr>
          <w:rFonts w:cs="Times New Roman" w:ascii="Times New Roman" w:hAnsi="Times New Roman"/>
          <w:color w:val="00000A"/>
          <w:sz w:val="27"/>
          <w:szCs w:val="27"/>
        </w:rPr>
        <w:t>детей, отъезжающих в организации отдыха детей и их оздоровления всех типов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ввести персональную ответственность должностных лиц медицинской организации за некачественное проведение осмотров детей, отъезжающих на отдых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проведение комиссионного медицинского осмотра отъезжающих в организации отдыха и оздоровления за пределы Тюменской област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оказание неотложной медицинской помощи и первичной медико- санитарной помощи отдыхающим в организациях отдыха детей и их оздоровления всех типов в соответствии с порядками оказания медицинской помощи и на основании стандартов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казывать содействие руководителям организаций отдыха детей и их оздоровления в подборе квалифицированного медицинского персонала (врачи- педиатры, средний медицинский персонал и др.), осуществлении его подготовки для работы в условиях оздоровительных организаци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казывать содействие организациям отдыха детей и их оздоровления в формировании заявки на лекарственные препараты, медицинское оборудование за счет организаторов отдыха;</w:t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eastAsia="Andale Sans UI;Times New Roman" w:cs="Times New Roman"/>
          <w:color w:val="000000"/>
          <w:kern w:val="2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 обеспечить контроль за созданием безопасных условий пребывания детей, организацией питания, физическим воспитанием и закаливанием детей в ор</w:t>
      </w:r>
      <w:r>
        <w:rPr>
          <w:rFonts w:eastAsia="Andale Sans UI;Times New Roman" w:cs="Times New Roman" w:ascii="Times New Roman" w:hAnsi="Times New Roman"/>
          <w:color w:val="000000"/>
          <w:kern w:val="2"/>
          <w:sz w:val="27"/>
          <w:szCs w:val="27"/>
        </w:rPr>
        <w:t>ганизациях отдыха детей и их оздоровления;</w:t>
      </w:r>
    </w:p>
    <w:p>
      <w:pPr>
        <w:pStyle w:val="Western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7"/>
          <w:szCs w:val="27"/>
        </w:rPr>
        <w:t>- проводить мероприятия по недопущению возникновения случаев инфекционных заболеваний в организациях отдыха детей и их оздоровле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проведение медицинскими работниками организаций отдыха детей и их оздоровления оценки эффективности оздоровления детей в летних организациях отдыха детей и их оздоровления по итогам каждой смены и доведение этой информации не позднее трех дней после окончания смены до сведения территориальной межведомственной комиссии по организации отдыха, оздоровления и занятости несовершеннолетних и  территориального отдела Управления Роспотребнадзора по Тюменской области в Бердюжском, Казанском и Сладковском районах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систематическое обучение медицинских работников, осуществляющих медицинское обеспечение в период летней оздоровительной кампании, совместно со специалистами территориального отдела Управления Роспотребнадзора по Тюменской области в Бердюжском, Казанском и Сладковском районах до начала первой летней смены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готовность медицинской организации к приему больных в условиях эпидемиологического неблагополуч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наличие противоклещевого иммуноглобулина в медицинской организации для проведения специфической профилактики в наикратчайшие сроки в случае присасывания клещ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2. ГАУ ТО ЦЗН Бердюжского района (Семибратова С.М.)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организацию и мониторинг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рганизовать информирование и методическое сопровождение  работодателей по участию в мероприятии по организац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ведение реестра предприятий и организаций всех форм собственности, создающих временные рабочие места для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осуществление выплаты материальной поддержки при временном трудоустройстве несовершеннолетних граждан в возрасте от 14 до 18 лет в свободное от учебы время.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sz w:val="27"/>
        </w:rPr>
        <w:t>6.3. Отделу социальной защиты населения Бердюжского района МУСЗН (Голышмановский городской округ, Аромашевский и Бердюжский районы) (Фадеева О.В.):</w:t>
      </w:r>
    </w:p>
    <w:p>
      <w:pPr>
        <w:pStyle w:val="31"/>
        <w:ind w:firstLine="567"/>
        <w:rPr/>
      </w:pPr>
      <w:r>
        <w:rPr>
          <w:spacing w:val="4"/>
          <w:sz w:val="27"/>
          <w:szCs w:val="27"/>
        </w:rPr>
        <w:t>- обеспечить контроль за реализацией комплекса мероприятий по организации отдыха и оздоровления детей, находящихся в трудной жизненной ситуации;</w:t>
      </w:r>
    </w:p>
    <w:p>
      <w:pPr>
        <w:pStyle w:val="31"/>
        <w:ind w:firstLine="567"/>
        <w:rPr/>
      </w:pPr>
      <w:r>
        <w:rPr>
          <w:spacing w:val="4"/>
          <w:sz w:val="27"/>
          <w:szCs w:val="27"/>
        </w:rPr>
        <w:t xml:space="preserve">- </w:t>
      </w:r>
      <w:r>
        <w:rPr>
          <w:rFonts w:cs="Times New Roman" w:ascii="Times New Roman" w:hAnsi="Times New Roman"/>
          <w:sz w:val="27"/>
        </w:rPr>
        <w:t>обеспечить функционирование сети оздоровительных лагерей с дневным пребыванием на базе учреждений социального обслуживания населения для детей, находящихся в трудной жизненной ситуации;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sz w:val="27"/>
        </w:rPr>
        <w:t>- рекомендовать включить в программы смен оздоровительных лагерей с дневным пребыванием на базе учреждений социального обслуживания населения мероприятия с применением здоровьесберегающих технологий;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sz w:val="27"/>
        </w:rPr>
        <w:t>- обеспечить контроль за соблюдением в организациях, осуществляющий отдых детей и их оздоровления требований комплексной безопасности, в том числе пожарной безопасности, антитеррористической защищенности организаций;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обеспечить реализацию государственной услуги по обеспечению детей, находящихся в трудной жизненной ситуации, путевками в организации отдыха детей и их оздоровления на безвозмездной основе в электронном виде;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 xml:space="preserve">- </w:t>
      </w:r>
      <w:r>
        <w:rPr>
          <w:rFonts w:cs="Times New Roman" w:ascii="Times New Roman" w:hAnsi="Times New Roman"/>
          <w:sz w:val="27"/>
          <w:szCs w:val="27"/>
        </w:rPr>
        <w:t>обеспечить организацию и проведение информационной работы по разъяснению населению Бердюжского района механизма организации отдыха детей в организациях отдыха и оздоровления, в том числе в интерактивном режиме;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обеспечить реализацию мер по повышению доступности услуг отдыха и оздоровления для детей-инвалидов.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4. Территориальному отделу Роспотребнадзора по Бердюжскому, Казанскому и Сладковскому районам  (Петровских С.В.):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обеспечить выдачу организациям отдыха детей и их оздоровления санитарно-эпидемиологических заключений о соответствии деятельности, осуществляемой организацией отдыха детей и их оздоровления, санитарно-эпидемиологическим требованиям при условии их соответствия требованиям санитарно-эпидемиологического законодательства;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принимать уведомления и вести реестр об организованных выездах детей железнодорожным транспортом за пределы Тюменской области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существлять контрольно-надзорные мероприятия по соблюдению санитарного законодательства в оздоровительных организациях всех типов, выполнение мероприятий по профилактике массовых  инфекционных  и неинфекционных заболеваний (отравлений)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ить участие специалистов территориального отдела в семинарах по подготовке сотрудников организаций отдыха детей и их оздоровления, работников пищеблока, организаторов питания, поставщиков продовольственного сырья и пищевых продуктов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ить проведение профилактической работы по просвещению и информированию по вопросам здорового питания.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sz w:val="27"/>
        </w:rPr>
        <w:t>6.5. ОП № 2 МО МВД РФ «Голышмановский» (Никитин С.А.):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sz w:val="27"/>
        </w:rPr>
        <w:t>- обеспечить проведение проверок технического состояния автотранспортных средств, задействованных для перевозки отдыхающих, инструктажей водительского состава о соблюдении правил дорожного движения и повышенном внимании на маршрутах движ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беспечить без взимания платы сопровождение организованных групп детей к местам отдыха и обратно по заранее представленным заявкам; 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 обеспечить патрулирование в местах отдыха населения, расположенных вблизи водных объектов, в том числе на местах, запрещенных для купания;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обеспечить предупреждение и пресечение административных правонарушений в части нарушения законодательства Российской Федерации в сфере организации отдыха и оздоровления детей, в том числе в части организации несанкционированных мест отдыха и оздоровления дет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существлять профилактические меры по предупреждению правонарушений несовершеннолетних, детского дорожно-транспортного травматизма, созданию условий для безопасного пребывания граждан в местах отдыха и оздоровления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предварительное изучение охвата летней занятостью несовершеннолетних, состоящих на учете в органах внутренних дел, направление предложений в учреждения системы профилактики по организации летней занятости и отдыха несовершеннолетних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проведение разъяснительной работы среди несовершеннолетних, отдыхающих в загородных оздоровительных организациях различных типов, подростковых клубах, направленной на предупреждение правонарушений, совершаемых несовершеннолетними и в отношении них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еспечить проведение в летний период контрольно-профилактических мероприятий с несовершеннолетними «группы особого внимания», несовершеннолетними, освободившимися из мест лишения свободы, несовершеннолетними, состоящими на учете в подразделениях по делам несовершеннолетних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обеспечить проведение мероприятий по выявлению фактов функционирования несанкционированных лагерей на территории Бердюжского района.   </w:t>
      </w:r>
    </w:p>
    <w:p>
      <w:pPr>
        <w:pStyle w:val="21"/>
        <w:spacing w:lineRule="auto" w:line="240" w:before="0" w:after="0"/>
        <w:ind w:left="0" w:hanging="0"/>
        <w:rPr>
          <w:sz w:val="27"/>
          <w:szCs w:val="20"/>
        </w:rPr>
      </w:pPr>
      <w:r>
        <w:rPr>
          <w:rFonts w:eastAsia="Times New Roman"/>
          <w:sz w:val="27"/>
        </w:rPr>
        <w:t xml:space="preserve">         </w:t>
      </w:r>
      <w:r>
        <w:rPr>
          <w:sz w:val="27"/>
        </w:rPr>
        <w:t xml:space="preserve">6.6. </w:t>
      </w:r>
      <w:r>
        <w:rPr>
          <w:sz w:val="27"/>
          <w:szCs w:val="20"/>
        </w:rPr>
        <w:t>ОНД    и     ПР   по      Бердюжскому  муниципальному   району   ОНД     и    ПР    по   Голышмановскому   городскому  округу,   Аромашевскому,   Бердюжскому муниципальным  районам  УНД   и   ПР  ГУ  МЧС  России  по  Тюменской области (Лопатина О.В.)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организационно-методическую, профилактическую работу на объектах, задействованных в организации летнего отдыха, занятости детей и подростков, как в период подготовки к оздоровительной кампании, так и ежесменно в период ее провед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контроль за противопожарным состоянием объектов, задействованных в детской оздоровительной кампании, а также безопасных условий в местах отдыха на воде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контроль за выполнением требований пожарной безопасности в части оборудования объектов системой пожарной автоматики с дублированием сигналов о возникновении пожара на пульт подразделения пожарной охраны без участия работников объекта и (или) транслирующей этот сигнал организации; устойчивой телефонной связью с пожарно-спасательными подразделениями; за исправным состоянием противопожарных водоисточников и подъездных путей к ним, а также пирсов для установки пожарных автомобилей (при наличии); за наличием и соответствием нормативным требованиям защитных минерализованных полос, имеющих общую границу с лесными участками; за проверкой наличия и исправностью первичных средств пожаротушения, включая проверку огнетушителей, своевременность их перезаряд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регистрацию туристических групп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роведение с туристическими группами с участием детей дополнительных занятий по соблюдению мер безопасности при экстремальных видах отдыха (альпинизм, спелеология, водные прогулки, полоса препятствий, рафинг, дайвинг, водные и горные лыжи и т.д.);</w:t>
      </w:r>
    </w:p>
    <w:p>
      <w:pPr>
        <w:pStyle w:val="Western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рганизовать информирование туристических групп с участием детей</w:t>
        <w:br/>
        <w:t>о фактической метеорологической обстановке на территории муниципальных образований по маршруту следования, предоставлять рекомендации по обеспечению безопасности.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6.7. Филиалу  ФБУЗ «Центр гигиены и эпидемиологии в Тюменской области»  в г. Ишиме, Ишимском, Абатском, Викуловском, Сорокинском районах (Бондарь Ю.Н.):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подготовить необходимое оборудование и материалы для диагностики персонала, обеспечивающего отдых и оздоровление детей, для определения возбудителей острых кишечных инфекций бактериальной и вирусной этиологии перед началом оздоровительного сезона в соответствии с СП 3.1.1.3108-13 «Профилактика острых кишечных инфекций»;</w:t>
      </w:r>
    </w:p>
    <w:p>
      <w:pPr>
        <w:pStyle w:val="31"/>
        <w:ind w:firstLine="567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- обеспечить своевременную выдачу экспертных заключений с целью получения санитарно-эпидемиологических заключений на объекты летнего отдыха и оздоровления детей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еспечить проведение лабораторно-инструментального контроля в период работы организаций отдыха детей и их оздоровления согласно программам производственного контроля в соответствии с действующими нормативными документами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еспечить проведение мероприятий  по борьбе с грызунами в местах отдыха детей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ить проведение профессиональной гигиенической подготовки и аттестации персонала, направляемого для работы в организации отдыха детей и их оздоровления в соответствии с действующими документами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ить проведение лабораторного обследования сотрудников, деятельность которых связана с работой на пищеблоках, с производством, хранением, транспортировкой, реализацией пищевых продуктов и питьевой воды, а также с осуществлением эксплуатации водопроводных сооружений организаций отдыха детей и их оздоровления, с целью определения возбудителей острых кишечных инфекций бактериальной и вирусной этиологии (ротовирусной, норовирусной, аденовирусной, астровирусной, энтеровирусной, вирусного гепатита А) в организациях отдыха детей и их оздоровления перед началом оздоровительного сезона (также при поступлении на работу в течение оздоровительного сезона) в соответствии с пунктом 10.6.2. СП 3.1.1.3108-13 «Профилактика острых кишечных инфекций»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ить перед открытием (и началом каждой последующей смены) организаций отдыха детей и их оздоровления организацию и проведение очистки и противоклещевой (акарицидной) обработки территорий оздоровительных организаций и территорий, прилегающих к ним, на расстоянии не менее 50 метров, в соответствии с СанПиНом 3.5.2.3472-17 «Санитарно-эпидемиологические требования к организации и проведению дезинсекционных мероприятий по борьбе с членистоногими, имеющими эпидемиологическое и санитарно-гигиеническое значение»;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беспечить проведение двукратного энтомологического контроля эффективности противоклещевых обработок территорий организаций отдыха и оздоровления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беспечить проведение мероприятий против гнуса и комара; дератизационных, дезинфекционных и дезинсекционных мероприятий открытых территорий, жилых корпусов, пищеблоков, мест общего пользования загородных учреждений за 7 дней до заезда и в течение всего сезона пребывания детей в целях профилактики острых кишечных инфекций и  прочих инфекционных заболеваний;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sz w:val="27"/>
        </w:rPr>
        <w:t>6.8. АНО «Информационно-издательский центр  «Новая жизнь» (Ледакова Е.Ю.):</w:t>
      </w:r>
    </w:p>
    <w:p>
      <w:pPr>
        <w:pStyle w:val="31"/>
        <w:ind w:firstLine="567"/>
        <w:rPr/>
      </w:pPr>
      <w:r>
        <w:rPr>
          <w:rFonts w:cs="Times New Roman" w:ascii="Times New Roman" w:hAnsi="Times New Roman"/>
          <w:sz w:val="27"/>
        </w:rPr>
        <w:t>- обеспечить информационное сопровождение программ и мероприятий детской оздоровительной кампании;</w:t>
      </w:r>
    </w:p>
    <w:p>
      <w:pPr>
        <w:pStyle w:val="21"/>
        <w:spacing w:lineRule="auto" w:line="240" w:before="0" w:after="0"/>
        <w:ind w:left="0" w:hanging="0"/>
        <w:rPr>
          <w:sz w:val="27"/>
          <w:szCs w:val="27"/>
        </w:rPr>
      </w:pPr>
      <w:r>
        <w:rPr>
          <w:rFonts w:eastAsia="Times New Roman"/>
          <w:sz w:val="27"/>
        </w:rPr>
        <w:t xml:space="preserve">        </w:t>
      </w:r>
      <w:r>
        <w:rPr>
          <w:sz w:val="27"/>
        </w:rPr>
        <w:t xml:space="preserve">6.9. </w:t>
      </w:r>
      <w:r>
        <w:rPr>
          <w:sz w:val="27"/>
          <w:szCs w:val="27"/>
        </w:rPr>
        <w:t>Голышмановскому     МОВО    –   филиал ФГКУ       «УВО    ВНГ   России      по       Тюменской   области» (Сеньков Д.А.):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Times New Roman"/>
          <w:sz w:val="27"/>
          <w:szCs w:val="27"/>
        </w:rPr>
        <w:t>- обеспечить участие в проведении обследования организаций отдыха детей  и их         оздоровления       по     соблюдению     требований     антитеррористической защищенности  и  инженерно-технической  укрепленности  в  период  подготовки к летней оздоровительной кампании детей 2020 года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7"/>
          <w:szCs w:val="27"/>
        </w:rPr>
        <w:t xml:space="preserve">       </w:t>
      </w:r>
      <w:r>
        <w:rPr>
          <w:rFonts w:eastAsia="Times New Roman"/>
          <w:sz w:val="27"/>
          <w:szCs w:val="27"/>
        </w:rPr>
        <w:t>- обеспечить в случае поступления на пульт централизованного наблюдения сигнала «Тревога» с охраняемых объектов отдыха оздоровления детей, находящихся на маршруте патрулирования, в установленном порядке направление группы задержания для выяснения причины срабатывания тревожной сигнализации (отработки сигнала «Тревога»), а при необходимости принятие мер к пресечению противоправных действий и задержанию лиц их совершающих; в случае поступления сигнала «Тревога» с охраняемых объектов отдыха и оздоровления детей, находящихся вне маршрутов патрулирования подвижных групп задержания, передавать заказчику и территориальному органу внутренних дел по месту нахождения объектов отдыха и оздоровления детей о срабатывании тревожной сигнализации (отрабатывать сигнал «Тревога»)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Times New Roman"/>
          <w:sz w:val="27"/>
          <w:szCs w:val="27"/>
        </w:rPr>
        <w:t xml:space="preserve">        </w:t>
      </w:r>
      <w:r>
        <w:rPr>
          <w:rFonts w:eastAsia="Times New Roman"/>
          <w:sz w:val="27"/>
          <w:szCs w:val="27"/>
        </w:rPr>
        <w:t>- обеспечить проведение выборочных проверочных мероприятий частных охранных организаций (предприятий), планирующих оказание охранных услуг при подготовке и проведении детской оздоровительной кампании 2020 года;</w:t>
      </w:r>
    </w:p>
    <w:p>
      <w:pPr>
        <w:pStyle w:val="21"/>
        <w:spacing w:lineRule="auto" w:line="240" w:before="0" w:after="0"/>
        <w:ind w:left="0" w:hanging="0"/>
        <w:jc w:val="both"/>
        <w:rPr>
          <w:rFonts w:eastAsia="Times New Roman"/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- обеспечить участие в охране общественного порядка, обеспечении общественной безопасности мест отдыха и оздоровления детей, находящихся на маршруте патрулирования.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7"/>
          <w:szCs w:val="27"/>
        </w:rPr>
        <w:t>7. Комиссии по делам несовершеннолетних и защите их прав администрации Бердюж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координировать организацию индивидуально-профилактической работы с несовершеннолетними, находящимися в социально опасном положении, в период оздоровительной кампани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контроль со стороны муниципальной комиссии по делам несовершеннолетних и защите их прав за работой кураторов (наставников) с подростками, находящимися в социально опасном положении, и максимальным охватом их востребованными различными  формами отдыха и занятост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8. Рекомендовать руководителям организаций отдыха детей и их оздоровления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своевременное получение санитарно-эпидемиологических заключений на деятельность по организации отдыха детей и их оздоровления в соответствии с санитарно-эпидемиологическими требованиям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мплектование пищеблоков и медицинских блоков необходимым оборудованием и квалифицированным персоналом. Организовать прием на работу сотрудников пищеблоков, имеющих специальное профессиональное образование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омплектование оздоровительных организаций специалистами и персоналом, прошедшим предварительные медицинские осмотры и профессиональную гигиеническую подготовку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вести необходимую подготовку организации отдыха детей и их оздоровления к приему детей в соответствии с планом-заданием, разработанным руководителем организации отдыха детей и их оздоровления, утвержденным учредителем организации отдыха детей и их оздоровления, согласованных с т</w:t>
      </w:r>
      <w:r>
        <w:rPr>
          <w:sz w:val="27"/>
        </w:rPr>
        <w:t>ерриториальным отделом Роспотребнадзора по Бердюжскому, Казанскому и Сладковскому районам</w:t>
      </w:r>
      <w:r>
        <w:rPr>
          <w:sz w:val="27"/>
          <w:szCs w:val="27"/>
        </w:rPr>
        <w:t>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качественный подбор поставщиков продовольственного сырья и пищевых продуктов, организаторов пита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рганизовать питьевой режи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установку охладительного оборудования (кондиционеров или иного оборудования) в летний период в складских помещениях с целью соблюдения условий хранения продовольственного сырья и пищевых продукт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своевременное проведение противоклещевых обработок территорий организаций отдыха детей и их оздоровления, в соответствии с требованиями санитарного законодательства, в том числе в соответствии с пунктом 6 приложения 2 к СанПиН 3.5.2.3472-17 «Санитарно-эпидемиологические требования к организации и проведению дезинсекционных мероприятий в борьбе с членистоногими, имеющими эпидемиологическое и санитарно-гигиеническое значение»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е допускать открытия организации отдыха детей и их оздоровления без проведения противоклещевой обработки территории и контроля ее эффективности на территории учреждения и прилегающей к ней территории не менее 50 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роведение дератизационных, дезинфекционных и дезинсекционных мероприятий открытых территорий, жилых корпусов, пищеблока, мест общего пользования за 7 дней до заезда детей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выполнение противопожарных мероприятий, а также создание безопасных условий в местах отдыха на воде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использование водных объектов для купания детей только при наличии санитарно-эпидемиологического заключения, подтверждающего соответствие их требованиям санитарного законодательств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проведение мероприятий на воде в рамках оздоровительных смен с обязательным уведомлением территориального отдела ГУ МЧС России по Тюменской области и освидетельствованием плавательных и спасательных средств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организации отдыха и оздоровления системой пожарной автоматики с дублированием сигналов о возникновении пожара на пульт подразделения пожарной охраны без участия работников объекта и (или) транслирующей этот сигнал организации; устойчивой телефонной связью с пожарно-спасательными подразделениями; за исправным состоянием противопожарных водоисточников и подъездных путей к ним, а также пирсов для установки пожарных автомобилей (при наличии); за наличием и соответствием нормативным требованиям защитных минерализованных полос, имеющих общую границу с лесными участками; за проверкой наличия и исправностью первичных средств пожаротушения, включая проверку огнетушителей, своевременность их перезаряд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существлять регистрацию туристических групп не позднее чем за 10 суток до выхода на маршрут методом подачи заявки туристической организацией (руководителем группы) в территориальный орган МЧС России по Тюменской област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безопасные условия при перевозке детей от пункта сбора до организации отдыха и оздоровления и обратно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привлекать к обеспечению общественного порядка и безопасности на территории организации отдыха и оздоровления работников частных охранных предприятий и служб безопасност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разработку и реализацию программ по организации отдыха и оздоровления детей и подростков, предусмотрев оздоровительные мероприятия с учетом состояния здоровья детей и их индивидуальной переносимост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</w:t>
      </w:r>
      <w:r>
        <w:rPr>
          <w:spacing w:val="4"/>
          <w:sz w:val="27"/>
          <w:szCs w:val="27"/>
        </w:rPr>
        <w:t>обеспечить качественный отбор сотрудников при приеме на работу в организации отдыха и оздоровления в соответствии с действующим трудовым законодательством, уделив особое внимание обязательному наличию справки о наличии (отсутствии) судимостей и (или) факта уголовного преследования либо о прекращении уголовного преследования по реабилитирующим основаниям у сотрудников, принимаемых на работу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pacing w:val="4"/>
          <w:sz w:val="27"/>
          <w:szCs w:val="27"/>
        </w:rPr>
        <w:t xml:space="preserve">- </w:t>
      </w:r>
      <w:r>
        <w:rPr>
          <w:sz w:val="27"/>
          <w:szCs w:val="27"/>
        </w:rPr>
        <w:t>обеспечить диагностику сотрудников, деятельность которых связана с работой на пищеблоках, с производством, хранением, транспортировкой, реализацией пищевых продуктов и питьевой воды, а также с осуществлением эксплуатации водопроводных сооружений организаций отдыха детей и их оздоровления, на определение возбудителей острых кишечных инфекций бактериальной и вирусной этиологии в оздоровительных организациях для детей перед началом оздоровительного сезона в соответствии с СП 3.1.1.3108-13 «Профилактика острых кишечных инфекций». В случае смены сотрудников в течение оздоровительного сезона проводить данные исследования у вновь приступивших к работе сотрудников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не допускать возникновения случаев инфекционных болезней в организациях отдыха детей и их оздоровления Бердюжского района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участие работников организации отдыха детей и их оздоровления в обучающих семинарах, организуемых органами исполнительной власти Тюменской области и Управлением Роспотребнадзора по Тюменской област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максимально использовать базу организаций отдыха детей и их оздоровления для предоставления услуг по отдыху и оздоровлению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едусмотреть проведение всех возможных оздоровительных мероприятий, увеличение двигательной активности, пребывание на свежем воздухе, занятия физической культурой с учетом состояния здоровья и индивидуальной переносимости, предусмотреть организацию дневного сна для детей младше 10 лет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привлекать организации (предприятия) Бердюжского района к обеспечению детей их работников путевками в организации отдыха детей и их оздоровлени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рганизовать страхование детей на период их пребывания в организации отдыха детей и их оздоровления и доставки к месту отдыха и обратно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роведение дополнительных инструктажей с работниками о соблюдении требований комплексной безопасности пребывания детей в организациях отдыха детей и их оздоровления, персональной ответственности за выполнение своих должностных обязанностей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заполнение и своевременную актуализацию типовой формы паспорта организаций отдыха детей и их оздоровления и ее представление в Департамент социального развития Тюменской области для включения в реестр организаций отдыха детей и оздоровления Тюменской област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создание и ведение в сети Интернет информационного ресурса с размещением справочных сведений об организации отдыха детей и их оздоровления, предоставляемых услугах, проводимых мероприятиях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проведение медицинскими работниками организаций отдыха детей и их оздоровления оценку эффективности оздоровления детей в летних организациях отдыха детей и их оздоровления по итогам каждой смены в соответствии с Методическими рекомендациями МР 2.4.4.0127-18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 Рекомендовать руководителям предприятий, учреждений, организаций различных форм собственност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- обеспечить отдых и оздоровление сотрудников и их детей в организациях отдыха детей и их оздоровления, в том числе оказать содействие в приобретении сотрудниками путевок для детей на установленных Правительством Тюменской области условиях софинансирования стоимости путевок из средств областного бюджета и средств родителей (законных представителей) детей;</w:t>
      </w:r>
    </w:p>
    <w:p>
      <w:pPr>
        <w:pStyle w:val="Normal"/>
        <w:ind w:firstLine="567"/>
        <w:jc w:val="both"/>
        <w:rPr>
          <w:color w:val="C00000"/>
        </w:rPr>
      </w:pPr>
      <w:r>
        <w:rPr>
          <w:sz w:val="27"/>
          <w:szCs w:val="27"/>
        </w:rPr>
        <w:t>- принять меры по созданию временных рабочих мест на период каникул и в свободное от учебы время для несовершеннолетних в возрасте 14 - 18 лет, в том числе несовершеннолетних, родители которых работают на данных предприятиях</w:t>
      </w:r>
      <w:r>
        <w:rPr>
          <w:color w:val="C00000"/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0. Комитету по образованию администрации Бердюжского муниципального района, ОФ № 3 «Бердюжская районная больница» ГБУЗ ТО «Областная больница № 4» (г. Ишим), комитету по культуре, спорту и молодежной политике администрации Бердюжского муниципального района, ГАУ ТО ЦЗН Бердюжского района осуществлять мониторинг организации отдыха, оздоровления населения и занятости несовершеннолетних по формам согласно приложениям № 4,5, а также по иным вопросам, входящих в их компетенцию. Отчет представлять для свода в </w:t>
      </w:r>
      <w:r>
        <w:rPr>
          <w:sz w:val="27"/>
        </w:rPr>
        <w:t>отдел социальной защиты населения Бердюжского района МУСЗН (Голышмановский городской округ, Аромашевский и Бердюжский районы)</w:t>
      </w:r>
      <w:r>
        <w:rPr>
          <w:sz w:val="27"/>
          <w:szCs w:val="27"/>
        </w:rPr>
        <w:t xml:space="preserve"> ежеквартально с нарастающим итогом в срок до 01 числа месяца, следующего за отчетным периодом, в летний период ежемесячно с нарастающим итогом в срок до 01 числа месяца, следующего за отчетным периодо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ониторинг организации отдыха, оздоровления и занятости несовершеннолетних ведется в рамках областного межведомственного банка данных с соблюдением установленных федеральным законодательством мероприятий по обеспечению безопасности содержащихся в банке персональных данных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1. Разместить данное постановление на официальном сайте администрации Бердюж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2. Контроль за исполнением постановления возложить на заместителя главы района по социальным вопросам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района</w:t>
        <w:tab/>
        <w:tab/>
        <w:tab/>
        <w:tab/>
        <w:tab/>
        <w:tab/>
        <w:tab/>
        <w:tab/>
        <w:tab/>
        <w:t>В. А. Рейн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spacing w:lineRule="auto" w:line="240" w:before="0" w:after="0"/>
        <w:ind w:left="72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1"/>
        <w:spacing w:lineRule="auto" w:line="240" w:before="0" w:after="0"/>
        <w:ind w:left="72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72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72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1"/>
        <w:spacing w:lineRule="auto" w:line="240" w:before="0" w:after="0"/>
        <w:ind w:left="72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1</w:t>
        <w:br/>
        <w:t>к постановлению администрации</w:t>
      </w:r>
    </w:p>
    <w:p>
      <w:pPr>
        <w:pStyle w:val="21"/>
        <w:spacing w:lineRule="auto" w:line="240" w:before="0" w:after="0"/>
        <w:ind w:left="720" w:hanging="0"/>
        <w:jc w:val="right"/>
        <w:rPr/>
      </w:pPr>
      <w:r>
        <w:rPr>
          <w:i/>
          <w:sz w:val="22"/>
          <w:szCs w:val="22"/>
        </w:rPr>
        <w:t>Бердюжского муниципального  района</w:t>
        <w:br/>
        <w:t>от ________________№ ______</w:t>
      </w:r>
    </w:p>
    <w:p>
      <w:pPr>
        <w:pStyle w:val="2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СТАВ</w:t>
        <w:br/>
        <w:t>межведомственной комиссии по организации летнего отдыха, занятости и оздоровления детей и подростков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1. Шпакович О.И.,</w:t>
        <w:tab/>
        <w:t>заместитель главы района по социальным вопросам,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>председатель комиссии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2. Кутергин Ю.Н.,</w:t>
        <w:tab/>
        <w:tab/>
        <w:t xml:space="preserve">председатель комитета по образованию, 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>заместитель председателя  комиссии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7"/>
          <w:szCs w:val="27"/>
        </w:rPr>
        <w:t>3. Фадеева О.В.,</w:t>
        <w:tab/>
        <w:tab/>
        <w:t xml:space="preserve">начальник отдела </w:t>
      </w:r>
      <w:r>
        <w:rPr>
          <w:sz w:val="27"/>
        </w:rPr>
        <w:t xml:space="preserve">социальной защиты населения  </w:t>
      </w:r>
    </w:p>
    <w:p>
      <w:pPr>
        <w:pStyle w:val="21"/>
        <w:spacing w:lineRule="auto" w:line="240" w:before="0" w:after="0"/>
        <w:ind w:left="708" w:firstLine="2127"/>
        <w:jc w:val="both"/>
        <w:rPr>
          <w:sz w:val="27"/>
        </w:rPr>
      </w:pPr>
      <w:r>
        <w:rPr>
          <w:sz w:val="27"/>
        </w:rPr>
        <w:t xml:space="preserve">Бердюжского района МУСЗН (Голышмановский </w:t>
      </w:r>
    </w:p>
    <w:p>
      <w:pPr>
        <w:pStyle w:val="21"/>
        <w:spacing w:lineRule="auto" w:line="240" w:before="0" w:after="0"/>
        <w:ind w:left="2832" w:firstLine="3"/>
        <w:jc w:val="both"/>
        <w:rPr>
          <w:sz w:val="27"/>
          <w:szCs w:val="27"/>
        </w:rPr>
      </w:pPr>
      <w:r>
        <w:rPr>
          <w:sz w:val="27"/>
        </w:rPr>
        <w:t>городской округ, Аромашевский и Бердюжский районы)</w:t>
      </w:r>
      <w:r>
        <w:rPr>
          <w:sz w:val="27"/>
          <w:szCs w:val="27"/>
        </w:rPr>
        <w:t xml:space="preserve"> (по согласованию),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>заместитель председателя комиссии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7"/>
          <w:szCs w:val="27"/>
        </w:rPr>
        <w:t>4. Фадеева Н.К.,</w:t>
        <w:tab/>
        <w:tab/>
        <w:t xml:space="preserve">главный специалист комитета по образованию, </w:t>
      </w:r>
    </w:p>
    <w:p>
      <w:pPr>
        <w:pStyle w:val="21"/>
        <w:spacing w:lineRule="auto" w:line="240" w:before="0" w:after="0"/>
        <w:ind w:left="2124" w:firstLine="708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</w:r>
    </w:p>
    <w:p>
      <w:pPr>
        <w:pStyle w:val="21"/>
        <w:spacing w:lineRule="auto" w:line="240" w:before="0" w:after="0"/>
        <w:ind w:left="2124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5. Зайнуллина Б. С.,</w:t>
        <w:tab/>
        <w:t>ответственный секретарь КДН и ЗП,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</w:r>
    </w:p>
    <w:p>
      <w:pPr>
        <w:pStyle w:val="21"/>
        <w:spacing w:lineRule="auto" w:line="240" w:before="0" w:after="0"/>
        <w:ind w:left="2832" w:hanging="2832"/>
        <w:jc w:val="both"/>
        <w:rPr>
          <w:sz w:val="27"/>
          <w:szCs w:val="27"/>
        </w:rPr>
      </w:pPr>
      <w:r>
        <w:rPr>
          <w:sz w:val="27"/>
          <w:szCs w:val="27"/>
        </w:rPr>
        <w:t>6. Семибратова С. М.,</w:t>
        <w:tab/>
        <w:t xml:space="preserve">директор ГАУ ТО  Центр занятости населения Бердюжского района </w:t>
      </w:r>
    </w:p>
    <w:p>
      <w:pPr>
        <w:pStyle w:val="21"/>
        <w:spacing w:lineRule="auto" w:line="240" w:before="0" w:after="0"/>
        <w:ind w:left="2407" w:firstLine="425"/>
        <w:jc w:val="both"/>
        <w:rPr>
          <w:sz w:val="27"/>
          <w:szCs w:val="27"/>
        </w:rPr>
      </w:pPr>
      <w:r>
        <w:rPr>
          <w:sz w:val="27"/>
          <w:szCs w:val="27"/>
        </w:rPr>
        <w:t>(по согласованию)</w:t>
      </w:r>
    </w:p>
    <w:p>
      <w:pPr>
        <w:pStyle w:val="21"/>
        <w:spacing w:lineRule="auto" w:line="240" w:before="0" w:after="0"/>
        <w:ind w:left="2832" w:hanging="28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2832" w:hanging="2832"/>
        <w:jc w:val="both"/>
        <w:rPr>
          <w:sz w:val="27"/>
          <w:szCs w:val="27"/>
        </w:rPr>
      </w:pPr>
      <w:r>
        <w:rPr>
          <w:sz w:val="27"/>
          <w:szCs w:val="27"/>
        </w:rPr>
        <w:t>7. Рыхлицкая Е.А.,</w:t>
        <w:tab/>
        <w:t>заведующая ОФ №3 Бердюжская районная больница ГБУЗ ТО «Областная больница № 4» (г. Ишим)</w:t>
      </w:r>
    </w:p>
    <w:p>
      <w:pPr>
        <w:pStyle w:val="21"/>
        <w:spacing w:lineRule="auto" w:line="240" w:before="0" w:after="0"/>
        <w:ind w:left="2832" w:hanging="0"/>
        <w:jc w:val="both"/>
        <w:rPr>
          <w:sz w:val="27"/>
          <w:szCs w:val="27"/>
        </w:rPr>
      </w:pPr>
      <w:r>
        <w:rPr>
          <w:sz w:val="27"/>
          <w:szCs w:val="27"/>
        </w:rPr>
        <w:t>(по согласованию)</w:t>
      </w:r>
    </w:p>
    <w:p>
      <w:pPr>
        <w:pStyle w:val="21"/>
        <w:spacing w:lineRule="auto" w:line="240" w:before="0" w:after="0"/>
        <w:ind w:left="2832" w:hanging="28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. Петровских С.В., </w:t>
        <w:tab/>
        <w:t xml:space="preserve">и.о. начальника территориального отдела </w:t>
        <w:tab/>
        <w:tab/>
        <w:tab/>
        <w:tab/>
        <w:tab/>
        <w:tab/>
        <w:tab/>
        <w:t xml:space="preserve">Роспотребнадзора в Бердюжском, Казанском, </w:t>
        <w:tab/>
        <w:tab/>
        <w:tab/>
        <w:tab/>
        <w:tab/>
        <w:tab/>
        <w:t>Сладковском районах (по согласованию)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7"/>
          <w:szCs w:val="27"/>
        </w:rPr>
        <w:t>9. Никитин С.А.,</w:t>
        <w:tab/>
        <w:tab/>
        <w:t>и.о.начальника ОП № 2 МО МВД РФ «Голышмановский»</w:t>
      </w:r>
    </w:p>
    <w:p>
      <w:pPr>
        <w:pStyle w:val="21"/>
        <w:spacing w:lineRule="auto" w:line="240" w:before="0" w:after="0"/>
        <w:ind w:left="2124" w:firstLine="708"/>
        <w:jc w:val="both"/>
        <w:rPr>
          <w:sz w:val="27"/>
          <w:szCs w:val="27"/>
        </w:rPr>
      </w:pPr>
      <w:r>
        <w:rPr>
          <w:sz w:val="27"/>
          <w:szCs w:val="27"/>
        </w:rPr>
        <w:t>(по согласованию)</w:t>
      </w:r>
    </w:p>
    <w:p>
      <w:pPr>
        <w:pStyle w:val="21"/>
        <w:spacing w:lineRule="auto" w:line="240" w:before="0" w:after="0"/>
        <w:ind w:left="2124"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2832" w:hanging="2832"/>
        <w:jc w:val="both"/>
        <w:rPr>
          <w:sz w:val="27"/>
          <w:szCs w:val="27"/>
        </w:rPr>
      </w:pPr>
      <w:r>
        <w:rPr>
          <w:sz w:val="27"/>
          <w:szCs w:val="27"/>
        </w:rPr>
        <w:t>10. Алексеева Е.О.,</w:t>
        <w:tab/>
        <w:t>председатель комитета по культуре, спорту и молодежной политике</w:t>
      </w:r>
    </w:p>
    <w:p>
      <w:pPr>
        <w:pStyle w:val="21"/>
        <w:spacing w:lineRule="auto" w:line="240" w:before="0" w:after="0"/>
        <w:ind w:left="2832" w:hanging="28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2832" w:hanging="2832"/>
        <w:jc w:val="both"/>
        <w:rPr>
          <w:sz w:val="27"/>
          <w:szCs w:val="27"/>
        </w:rPr>
      </w:pPr>
      <w:r>
        <w:rPr>
          <w:sz w:val="27"/>
          <w:szCs w:val="27"/>
        </w:rPr>
        <w:t>11. Ледакова Е. Ю.,</w:t>
        <w:tab/>
        <w:t>главный редактор газеты «Новая жизнь» (по согласованию)</w:t>
      </w:r>
    </w:p>
    <w:p>
      <w:pPr>
        <w:pStyle w:val="21"/>
        <w:spacing w:lineRule="auto" w:line="240" w:before="0" w:after="0"/>
        <w:ind w:left="2832" w:hanging="283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. Иванова Н.А.,   </w:t>
        <w:tab/>
        <w:t xml:space="preserve">директор МАУ Бердюжского района «Молодежный центр» </w:t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>13. Муравьева Г. В.,</w:t>
        <w:tab/>
        <w:t xml:space="preserve">директор АУ «КЦСОН Бердюжского муниципального </w:t>
        <w:tab/>
        <w:tab/>
        <w:tab/>
        <w:tab/>
        <w:tab/>
        <w:t>района»</w:t>
      </w:r>
    </w:p>
    <w:p>
      <w:pPr>
        <w:pStyle w:val="21"/>
        <w:spacing w:lineRule="auto" w:line="240" w:before="0" w:after="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  <w:br/>
        <w:t>к постановлению администрации</w:t>
      </w:r>
    </w:p>
    <w:p>
      <w:pPr>
        <w:pStyle w:val="21"/>
        <w:spacing w:lineRule="auto" w:line="240" w:before="0" w:after="0"/>
        <w:ind w:left="0" w:hanging="0"/>
        <w:jc w:val="right"/>
        <w:rPr>
          <w:color w:val="FF0000"/>
        </w:rPr>
      </w:pPr>
      <w:r>
        <w:rPr>
          <w:i/>
          <w:sz w:val="22"/>
          <w:szCs w:val="22"/>
        </w:rPr>
        <w:t>Бердюжского муниципального  района</w:t>
        <w:br/>
        <w:t>от ______________№ ________</w:t>
      </w:r>
    </w:p>
    <w:p>
      <w:pPr>
        <w:pStyle w:val="21"/>
        <w:spacing w:lineRule="auto" w:line="240"/>
        <w:ind w:left="0" w:hanging="0"/>
        <w:jc w:val="righ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21"/>
        <w:spacing w:lineRule="auto" w:line="240"/>
        <w:ind w:left="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</w:t>
        <w:br/>
        <w:t>рабочей группы по проверке готовности лагерей</w:t>
        <w:br/>
        <w:t>к организации летнего отдыха</w:t>
      </w:r>
    </w:p>
    <w:p>
      <w:pPr>
        <w:pStyle w:val="21"/>
        <w:spacing w:lineRule="auto" w:line="24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>
          <w:sz w:val="27"/>
          <w:szCs w:val="27"/>
        </w:rPr>
      </w:pPr>
      <w:r>
        <w:rPr/>
        <w:br/>
      </w:r>
      <w:r>
        <w:rPr>
          <w:sz w:val="27"/>
          <w:szCs w:val="27"/>
        </w:rPr>
        <w:t>1. Кутергин Ю.Н.,</w:t>
        <w:tab/>
        <w:tab/>
        <w:t>председатель комитета по образованию,</w:t>
      </w:r>
    </w:p>
    <w:p>
      <w:pPr>
        <w:pStyle w:val="21"/>
        <w:spacing w:lineRule="auto" w:line="240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>председатель группы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2. Петровских С.В., </w:t>
        <w:tab/>
        <w:t xml:space="preserve">и.о. начальника  территориального отдела </w:t>
        <w:tab/>
        <w:tab/>
        <w:tab/>
        <w:tab/>
        <w:tab/>
        <w:t xml:space="preserve">                   </w:t>
        <w:tab/>
        <w:t xml:space="preserve">управления Роспотребнадзора в Бердюжском, Казанском, </w:t>
        <w:tab/>
        <w:tab/>
        <w:tab/>
        <w:tab/>
        <w:t xml:space="preserve">Сладковском районах </w:t>
      </w:r>
    </w:p>
    <w:p>
      <w:pPr>
        <w:pStyle w:val="21"/>
        <w:spacing w:lineRule="auto" w:line="240" w:before="0" w:after="0"/>
        <w:ind w:left="2124" w:firstLine="708"/>
        <w:rPr>
          <w:sz w:val="27"/>
          <w:szCs w:val="27"/>
        </w:rPr>
      </w:pPr>
      <w:r>
        <w:rPr>
          <w:sz w:val="27"/>
          <w:szCs w:val="27"/>
        </w:rPr>
        <w:t>(по согласованию)</w:t>
      </w:r>
    </w:p>
    <w:p>
      <w:pPr>
        <w:pStyle w:val="21"/>
        <w:spacing w:lineRule="auto" w:line="24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7"/>
          <w:szCs w:val="27"/>
        </w:rPr>
        <w:t>3. Фадеева Н.К.,</w:t>
        <w:tab/>
        <w:t xml:space="preserve">          главный  специалист комитета по образованию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4. Екимова Н.И.,</w:t>
        <w:tab/>
        <w:tab/>
        <w:t>главный специалист отдела социальной защиты населения</w:t>
      </w:r>
    </w:p>
    <w:p>
      <w:pPr>
        <w:pStyle w:val="21"/>
        <w:spacing w:lineRule="auto" w:line="240" w:before="0" w:after="0"/>
        <w:ind w:left="2124" w:hanging="0"/>
        <w:rPr/>
      </w:pPr>
      <w:r>
        <w:rPr>
          <w:sz w:val="27"/>
          <w:szCs w:val="27"/>
        </w:rPr>
        <w:tab/>
        <w:t>(по согласованию)</w:t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2805" w:hanging="2805"/>
        <w:rPr>
          <w:sz w:val="27"/>
          <w:szCs w:val="27"/>
        </w:rPr>
      </w:pPr>
      <w:r>
        <w:rPr>
          <w:sz w:val="27"/>
          <w:szCs w:val="27"/>
        </w:rPr>
        <w:t xml:space="preserve">5. Лопатина О.В., </w:t>
        <w:tab/>
        <w:t>старший дознаватель      ОНД    и     ПР по       Бердюжскому муниципальному району   ОНД      и    ПР по Голышмановскому</w:t>
      </w:r>
      <w:r>
        <w:rPr>
          <w:sz w:val="27"/>
          <w:szCs w:val="20"/>
        </w:rPr>
        <w:t xml:space="preserve">   городскому  округу,   Аромашевскому,   Бердюжскому муниципальным  районам  УНД   и   ПР  ГУ  МЧС  России  по  Тюменской области</w:t>
      </w:r>
    </w:p>
    <w:p>
      <w:pPr>
        <w:pStyle w:val="21"/>
        <w:spacing w:lineRule="auto" w:line="240" w:before="0" w:after="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 </w:t>
      </w:r>
      <w:r>
        <w:rPr>
          <w:sz w:val="27"/>
          <w:szCs w:val="27"/>
        </w:rPr>
        <w:t>(по согласованию)</w:t>
      </w:r>
    </w:p>
    <w:p>
      <w:pPr>
        <w:pStyle w:val="31"/>
        <w:ind w:left="2832" w:hanging="2832"/>
        <w:rPr>
          <w:rFonts w:eastAsia="TimesET;Times New Roman"/>
        </w:rPr>
      </w:pPr>
      <w:r>
        <w:rPr>
          <w:rFonts w:eastAsia="TimesET;Times New Roman"/>
        </w:rPr>
        <w:t xml:space="preserve"> 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7. </w:t>
      </w:r>
      <w:r>
        <w:rPr>
          <w:sz w:val="27"/>
          <w:szCs w:val="27"/>
        </w:rPr>
        <w:t xml:space="preserve">Сеньков Д.А.               начальник      Голышмановского     МОВО    –   филиал              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eastAsia="Times New Roman"/>
          <w:sz w:val="27"/>
          <w:szCs w:val="27"/>
        </w:rPr>
        <w:t xml:space="preserve">                                          </w:t>
      </w:r>
      <w:r>
        <w:rPr>
          <w:sz w:val="27"/>
          <w:szCs w:val="27"/>
        </w:rPr>
        <w:t xml:space="preserve">ФГКУ       «УВО    ВНГ    России      по       Тюменской   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eastAsia="Times New Roman"/>
          <w:sz w:val="27"/>
          <w:szCs w:val="27"/>
        </w:rPr>
        <w:t xml:space="preserve">                                          </w:t>
      </w:r>
      <w:r>
        <w:rPr>
          <w:sz w:val="27"/>
          <w:szCs w:val="27"/>
        </w:rPr>
        <w:t xml:space="preserve">области» 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eastAsia="Times New Roman"/>
          <w:sz w:val="27"/>
          <w:szCs w:val="27"/>
        </w:rPr>
        <w:t xml:space="preserve">                                          </w:t>
      </w:r>
      <w:r>
        <w:rPr>
          <w:sz w:val="27"/>
          <w:szCs w:val="27"/>
        </w:rPr>
        <w:t>(по согласованию)</w:t>
      </w:r>
    </w:p>
    <w:p>
      <w:pPr>
        <w:pStyle w:val="21"/>
        <w:spacing w:lineRule="auto" w:line="240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3</w:t>
        <w:br/>
        <w:t>к постановлению администрации</w:t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>
          <w:i/>
          <w:sz w:val="22"/>
          <w:szCs w:val="22"/>
        </w:rPr>
        <w:t>Бердюжского муниципального  района</w:t>
        <w:br/>
        <w:t>от _____________№ __________</w:t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СТАВ</w:t>
        <w:br/>
        <w:t>рабочей группы по  организации летнего отдыха</w:t>
      </w:r>
    </w:p>
    <w:p>
      <w:pPr>
        <w:pStyle w:val="21"/>
        <w:spacing w:lineRule="auto" w:line="240"/>
        <w:ind w:left="0" w:hanging="0"/>
        <w:rPr/>
      </w:pPr>
      <w:r>
        <w:rPr/>
      </w:r>
    </w:p>
    <w:p>
      <w:pPr>
        <w:pStyle w:val="21"/>
        <w:spacing w:lineRule="auto" w:line="240" w:before="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>1. Кутергин Ю.Н.,</w:t>
        <w:tab/>
        <w:tab/>
        <w:t>председатель комитета по образованию,</w:t>
      </w:r>
    </w:p>
    <w:p>
      <w:pPr>
        <w:pStyle w:val="21"/>
        <w:spacing w:lineRule="auto" w:line="240" w:before="0" w:after="0"/>
        <w:ind w:left="2124" w:hanging="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ab/>
        <w:t>председатель группы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7"/>
          <w:szCs w:val="27"/>
        </w:rPr>
        <w:t>2. Фадеева О.В.,</w:t>
        <w:tab/>
        <w:tab/>
        <w:t xml:space="preserve">начальник отдела </w:t>
      </w:r>
      <w:r>
        <w:rPr>
          <w:sz w:val="27"/>
        </w:rPr>
        <w:t xml:space="preserve">социальной защиты населения  </w:t>
      </w:r>
    </w:p>
    <w:p>
      <w:pPr>
        <w:pStyle w:val="21"/>
        <w:spacing w:lineRule="auto" w:line="240" w:before="0" w:after="0"/>
        <w:ind w:left="708" w:firstLine="2127"/>
        <w:jc w:val="both"/>
        <w:rPr>
          <w:sz w:val="27"/>
        </w:rPr>
      </w:pPr>
      <w:r>
        <w:rPr>
          <w:sz w:val="27"/>
        </w:rPr>
        <w:t xml:space="preserve">Бердюжского района МУСЗН (Голышмановский </w:t>
      </w:r>
    </w:p>
    <w:p>
      <w:pPr>
        <w:pStyle w:val="21"/>
        <w:spacing w:lineRule="auto" w:line="240" w:before="0" w:after="0"/>
        <w:ind w:left="2124" w:firstLine="708"/>
        <w:rPr>
          <w:sz w:val="27"/>
          <w:szCs w:val="27"/>
        </w:rPr>
      </w:pPr>
      <w:r>
        <w:rPr>
          <w:sz w:val="27"/>
        </w:rPr>
        <w:t>городской округ, Аромашевский и Бердюжский районы)</w:t>
      </w:r>
    </w:p>
    <w:p>
      <w:pPr>
        <w:pStyle w:val="21"/>
        <w:spacing w:lineRule="auto" w:line="240" w:before="0" w:after="0"/>
        <w:ind w:left="0" w:hanging="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ab/>
        <w:tab/>
        <w:tab/>
        <w:t>(по согласованию)</w:t>
      </w:r>
    </w:p>
    <w:p>
      <w:pPr>
        <w:pStyle w:val="21"/>
        <w:spacing w:lineRule="auto" w:line="24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21"/>
        <w:spacing w:lineRule="auto" w:line="24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Зайнуллина Б.С., </w:t>
        <w:tab/>
        <w:t>ответственный секретарь КДН и ЗП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spacing w:lineRule="auto" w:line="240" w:before="0" w:after="0"/>
        <w:ind w:left="2832" w:hanging="2832"/>
        <w:rPr>
          <w:sz w:val="27"/>
          <w:szCs w:val="27"/>
        </w:rPr>
      </w:pPr>
      <w:r>
        <w:rPr>
          <w:sz w:val="27"/>
          <w:szCs w:val="27"/>
        </w:rPr>
        <w:t>4. Бытов В.А.,</w:t>
        <w:tab/>
        <w:t xml:space="preserve">начальник отделения УУП и ПДН ОП №2 МО МВД РФ «Голышмановский»  </w:t>
      </w:r>
    </w:p>
    <w:p>
      <w:pPr>
        <w:pStyle w:val="21"/>
        <w:spacing w:lineRule="auto" w:line="240" w:before="0" w:after="0"/>
        <w:ind w:left="0" w:hanging="0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                        </w:t>
      </w:r>
      <w:r>
        <w:rPr>
          <w:sz w:val="27"/>
          <w:szCs w:val="27"/>
        </w:rPr>
        <w:tab/>
        <w:t xml:space="preserve"> (по согласованию)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spacing w:lineRule="auto" w:line="240" w:before="0" w:after="0"/>
        <w:ind w:left="2832" w:hanging="2832"/>
        <w:rPr>
          <w:sz w:val="27"/>
          <w:szCs w:val="27"/>
        </w:rPr>
      </w:pPr>
      <w:r>
        <w:rPr>
          <w:sz w:val="27"/>
          <w:szCs w:val="27"/>
        </w:rPr>
        <w:t xml:space="preserve">5. Петровских С.В., </w:t>
        <w:tab/>
        <w:t>и.о. начальника территориального отдела управления Роспотребнадзора</w:t>
        <w:tab/>
        <w:t xml:space="preserve"> в Бердюжском, Казанском, Сладковском районах</w:t>
      </w:r>
    </w:p>
    <w:p>
      <w:pPr>
        <w:pStyle w:val="21"/>
        <w:spacing w:lineRule="auto" w:line="240" w:before="0" w:after="0"/>
        <w:ind w:left="2832" w:hanging="2832"/>
        <w:rPr>
          <w:sz w:val="27"/>
          <w:szCs w:val="27"/>
        </w:rPr>
      </w:pPr>
      <w:r>
        <w:rPr>
          <w:sz w:val="27"/>
          <w:szCs w:val="27"/>
        </w:rPr>
        <w:tab/>
        <w:t>(по согласованию)</w:t>
        <w:tab/>
      </w:r>
    </w:p>
    <w:p>
      <w:pPr>
        <w:pStyle w:val="21"/>
        <w:spacing w:lineRule="auto" w:line="240"/>
        <w:ind w:left="0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21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21"/>
        <w:spacing w:lineRule="auto" w:line="240" w:before="0" w:after="0"/>
        <w:ind w:left="0" w:right="459" w:firstLine="708"/>
        <w:jc w:val="right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21"/>
        <w:spacing w:lineRule="auto" w:line="240" w:before="0" w:after="0"/>
        <w:ind w:left="0" w:right="459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4</w:t>
      </w:r>
    </w:p>
    <w:p>
      <w:pPr>
        <w:pStyle w:val="21"/>
        <w:spacing w:lineRule="auto" w:line="240" w:before="0" w:after="0"/>
        <w:ind w:left="0" w:right="459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постановлению администрации </w:t>
      </w:r>
    </w:p>
    <w:p>
      <w:pPr>
        <w:pStyle w:val="21"/>
        <w:spacing w:lineRule="auto" w:line="240" w:before="0" w:after="0"/>
        <w:ind w:left="0" w:right="459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Бердюжского муниципального  района </w:t>
      </w:r>
    </w:p>
    <w:p>
      <w:pPr>
        <w:pStyle w:val="21"/>
        <w:spacing w:lineRule="auto" w:line="240" w:before="0" w:after="0"/>
        <w:ind w:left="0" w:right="459" w:hanging="0"/>
        <w:jc w:val="right"/>
        <w:rPr/>
      </w:pPr>
      <w:r>
        <w:rPr>
          <w:i/>
          <w:sz w:val="22"/>
          <w:szCs w:val="22"/>
        </w:rPr>
        <w:t>от _____________№ _________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финансировании отдыха, оздоровления и занятости несовершеннолетних в 2020 году*</w:t>
      </w:r>
    </w:p>
    <w:p>
      <w:pPr>
        <w:pStyle w:val="Normal"/>
        <w:widowControl/>
        <w:suppressAutoHyphens w:val="false"/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5"/>
        <w:gridCol w:w="804"/>
        <w:gridCol w:w="514"/>
        <w:gridCol w:w="675"/>
        <w:gridCol w:w="900"/>
        <w:gridCol w:w="739"/>
        <w:gridCol w:w="633"/>
        <w:gridCol w:w="503"/>
        <w:gridCol w:w="568"/>
        <w:gridCol w:w="964"/>
        <w:gridCol w:w="493"/>
        <w:gridCol w:w="622"/>
        <w:gridCol w:w="503"/>
        <w:gridCol w:w="1339"/>
      </w:tblGrid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ы организации отдыха и оздоровления детей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организаций отдыха и оздоровления, площадок по месту жительства, походов, путешествий, экскурсий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енность оздоровленных дет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средств на оздоровительную кампанию детей, тыс. руб. &lt;**&gt;</w:t>
            </w:r>
          </w:p>
        </w:tc>
        <w:tc>
          <w:tcPr>
            <w:tcW w:w="63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оздоровительную кампанию детей в отчетном периоде, тыс. руб.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  <w:sz w:val="14"/>
                <w:szCs w:val="14"/>
              </w:rPr>
            </w:pPr>
            <w:r>
              <w:rPr>
                <w:rFonts w:eastAsia="NSimSun" w:cs="Liberation Serif" w:ascii="Liberation Serif" w:hAnsi="Liberation Serif"/>
                <w:sz w:val="14"/>
                <w:szCs w:val="1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(чел.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детей, находящихся в трудной жизненной ситуац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  <w:sz w:val="14"/>
                <w:szCs w:val="14"/>
              </w:rPr>
            </w:pPr>
            <w:r>
              <w:rPr>
                <w:rFonts w:eastAsia="NSimSun" w:cs="Liberation Serif" w:ascii="Liberation Serif" w:hAnsi="Liberation Serif"/>
                <w:sz w:val="14"/>
                <w:szCs w:val="14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средств на оздоровление детей, находящихся в трудной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  <w:sz w:val="14"/>
                <w:szCs w:val="14"/>
              </w:rPr>
            </w:pPr>
            <w:r>
              <w:rPr>
                <w:rFonts w:eastAsia="NSimSun" w:cs="Liberation Serif" w:ascii="Liberation Serif" w:hAnsi="Liberation Serif"/>
                <w:sz w:val="14"/>
                <w:szCs w:val="14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Федерального бюджет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Тюменской обла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е бюдже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родит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Федерального бюджет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Тюменской обла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ные бюджет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родителей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ородные организации отдыха детей и их оздоров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здоровительные учреждения с дневным пребывание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и отдыха детей и оздоровления санаторного типа, реабилитационные центр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латочные лагеря продолжительностью от 5 дн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ки по месту житель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дневные походы и экспедиции продолжительностью до 5 дне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оустро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: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  <w:lang w:eastAsia="zh-CN"/>
              </w:rPr>
            </w:pPr>
            <w:r>
              <w:rPr>
                <w:sz w:val="14"/>
                <w:szCs w:val="14"/>
                <w:lang w:eastAsia="zh-C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Отчет предоставлять для свода в управление социальной защиты населения с нарастающим итогом ежеквартально в срок до 01 числа месяца, следующего за отчетным периодом, в летний период – ежемесячно, в срок до 01 числа месяца, следующего за отчетным периодом.</w:t>
      </w:r>
    </w:p>
    <w:p>
      <w:pPr>
        <w:pStyle w:val="Normal"/>
        <w:jc w:val="both"/>
        <w:rPr/>
      </w:pPr>
      <w:r>
        <w:rPr>
          <w:sz w:val="18"/>
          <w:szCs w:val="18"/>
        </w:rPr>
        <w:t>**</w:t>
      </w:r>
      <w:r>
        <w:rPr>
          <w:i/>
          <w:sz w:val="18"/>
          <w:szCs w:val="18"/>
        </w:rPr>
        <w:t>Указывать объем выделенных средств с нарастающим итогом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5</w:t>
        <w:br/>
        <w:t>к постановлению администрации</w:t>
      </w:r>
    </w:p>
    <w:p>
      <w:pPr>
        <w:pStyle w:val="21"/>
        <w:spacing w:lineRule="auto" w:line="240" w:before="0" w:after="0"/>
        <w:ind w:left="0" w:hanging="0"/>
        <w:jc w:val="right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Бердюжского муниципального</w:t>
      </w:r>
      <w:r>
        <w:rPr/>
        <w:t xml:space="preserve"> </w:t>
      </w:r>
      <w:r>
        <w:rPr>
          <w:i/>
          <w:sz w:val="22"/>
          <w:szCs w:val="22"/>
        </w:rPr>
        <w:t>района</w:t>
      </w:r>
    </w:p>
    <w:p>
      <w:pPr>
        <w:pStyle w:val="21"/>
        <w:spacing w:lineRule="auto" w:line="240" w:before="0" w:after="0"/>
        <w:ind w:left="0" w:hanging="0"/>
        <w:jc w:val="right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 ______________№ ________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Мониторинг организации отдыха, оздоровления и занятости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несовершеннолетних в 2020 году</w:t>
      </w:r>
    </w:p>
    <w:p>
      <w:pPr>
        <w:pStyle w:val="Standard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53" w:type="dxa"/>
          <w:bottom w:w="0" w:type="dxa"/>
          <w:right w:w="108" w:type="dxa"/>
        </w:tblCellMar>
      </w:tblPr>
      <w:tblGrid>
        <w:gridCol w:w="425"/>
        <w:gridCol w:w="2411"/>
        <w:gridCol w:w="536"/>
        <w:gridCol w:w="450"/>
        <w:gridCol w:w="615"/>
        <w:gridCol w:w="385"/>
        <w:gridCol w:w="443"/>
        <w:gridCol w:w="523"/>
        <w:gridCol w:w="572"/>
        <w:gridCol w:w="522"/>
        <w:gridCol w:w="631"/>
        <w:gridCol w:w="729"/>
        <w:gridCol w:w="744"/>
        <w:gridCol w:w="765"/>
        <w:gridCol w:w="1448"/>
      </w:tblGrid>
      <w:tr>
        <w:trPr>
          <w:trHeight w:val="568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8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иды оздоровления и занятости</w:t>
            </w:r>
          </w:p>
        </w:tc>
        <w:tc>
          <w:tcPr>
            <w:tcW w:w="53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  <w:t>численность детей 6-18 лет на территории по данным Росстата</w:t>
            </w:r>
          </w:p>
        </w:tc>
        <w:tc>
          <w:tcPr>
            <w:tcW w:w="450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ind w:left="113" w:right="113" w:hanging="0"/>
              <w:jc w:val="both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  <w:t>численность семей с детьми школьного возраста</w:t>
            </w:r>
          </w:p>
        </w:tc>
        <w:tc>
          <w:tcPr>
            <w:tcW w:w="4420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хват детей видами отдыха, оздоровления и занятости, чел.</w:t>
            </w:r>
          </w:p>
        </w:tc>
        <w:tc>
          <w:tcPr>
            <w:tcW w:w="15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  <w:bCs/>
                <w:sz w:val="14"/>
                <w:szCs w:val="14"/>
              </w:rPr>
            </w:pPr>
            <w:r>
              <w:rPr>
                <w:rFonts w:eastAsia="NSimSun" w:cs="Liberation Serif" w:ascii="Liberation Serif" w:hAnsi="Liberation Serif"/>
                <w:bCs/>
                <w:sz w:val="14"/>
                <w:szCs w:val="1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сего</w:t>
            </w:r>
          </w:p>
        </w:tc>
        <w:tc>
          <w:tcPr>
            <w:tcW w:w="385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ind w:left="113" w:right="113" w:hanging="0"/>
              <w:jc w:val="both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  <w:t>дети социально благополучной категории</w:t>
            </w:r>
          </w:p>
        </w:tc>
        <w:tc>
          <w:tcPr>
            <w:tcW w:w="44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ind w:left="113" w:right="113" w:hanging="0"/>
              <w:jc w:val="both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  <w:t>Дети, находящиеся в трудной жизненной ситуации</w:t>
            </w:r>
          </w:p>
        </w:tc>
        <w:tc>
          <w:tcPr>
            <w:tcW w:w="2977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 том числе</w:t>
            </w:r>
          </w:p>
        </w:tc>
        <w:tc>
          <w:tcPr>
            <w:tcW w:w="1509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6290" w:hRule="exact"/>
          <w:cantSplit w:val="true"/>
        </w:trPr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  <w:bCs/>
                <w:sz w:val="14"/>
                <w:szCs w:val="14"/>
              </w:rPr>
            </w:pPr>
            <w:r>
              <w:rPr>
                <w:rFonts w:eastAsia="NSimSun" w:cs="Liberation Serif" w:ascii="Liberation Serif" w:hAnsi="Liberation Serif"/>
                <w:bCs/>
                <w:sz w:val="14"/>
                <w:szCs w:val="1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NSimSun" w:cs="Liberation Serif"/>
              </w:rPr>
            </w:pPr>
            <w:r>
              <w:rPr>
                <w:rFonts w:eastAsia="NSimSun" w:cs="Liberation Serif" w:ascii="Liberation Serif" w:hAnsi="Liberation Serif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ind w:left="113" w:right="113" w:hanging="0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  <w:t>Д</w:t>
            </w:r>
            <w:r>
              <w:rPr>
                <w:color w:val="000000"/>
                <w:sz w:val="14"/>
                <w:szCs w:val="14"/>
                <w:eastAsianLayout w:vert="true" w:vertCompress="true"/>
              </w:rPr>
              <w:t>ети-сироты</w:t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ind w:left="113" w:right="113" w:hanging="0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  <w:t>Дети, оставшиеся без попечения родителей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ind w:left="113" w:right="113" w:hanging="0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  <w:t>Дети-инвалиды</w:t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  <w:t>Дети с ограниченными возможностями здоровья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  <w:t>Дети, проживающие в малоимущих семьях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ind w:right="113" w:hanging="0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</w:r>
          </w:p>
          <w:p>
            <w:pPr>
              <w:pStyle w:val="Standard"/>
              <w:ind w:right="113" w:hanging="0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</w:r>
          </w:p>
          <w:p>
            <w:pPr>
              <w:pStyle w:val="Standard"/>
              <w:ind w:left="113" w:right="113" w:hanging="0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  <w:t>Дети из семей беженцев и вынужденных переселенцев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ind w:left="113" w:right="113" w:hanging="0"/>
              <w:rPr>
                <w:bCs/>
                <w:sz w:val="14"/>
                <w:szCs w:val="14"/>
                <w:eastAsianLayout w:vert="true" w:vertCompress="true"/>
              </w:rPr>
            </w:pPr>
            <w:r>
              <w:rPr>
                <w:bCs/>
                <w:sz w:val="14"/>
                <w:szCs w:val="14"/>
                <w:eastAsianLayout w:vert="true" w:vertCompress="true"/>
              </w:rPr>
              <w:t>Подростки, находящиеся в социально опасном положении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ind w:left="113" w:right="113" w:hanging="0"/>
              <w:rPr>
                <w:color w:val="000000"/>
                <w:sz w:val="14"/>
                <w:szCs w:val="14"/>
                <w:eastAsianLayout w:vert="true" w:vertCompress="true"/>
              </w:rPr>
            </w:pPr>
            <w:r>
              <w:rPr>
                <w:rFonts w:eastAsia="Arial"/>
                <w:color w:val="000000"/>
                <w:sz w:val="14"/>
                <w:szCs w:val="14"/>
                <w:eastAsianLayout w:vert="true" w:vertCompress="true"/>
              </w:rPr>
              <w:t xml:space="preserve"> </w:t>
            </w:r>
            <w:r>
              <w:rPr>
                <w:color w:val="000000"/>
                <w:sz w:val="14"/>
                <w:szCs w:val="14"/>
                <w:eastAsianLayout w:vert="true" w:vertCompress="true"/>
              </w:rPr>
              <w:t>Дети из многодетных семей</w:t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4"/>
                <w:szCs w:val="14"/>
                <w:eastAsianLayout w:vert="true" w:vertCompress="true"/>
              </w:rPr>
            </w:pPr>
            <w:r>
              <w:rPr>
                <w:color w:val="000000"/>
                <w:sz w:val="14"/>
                <w:szCs w:val="14"/>
                <w:eastAsianLayout w:vert="true" w:vertCompress="true"/>
              </w:rPr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Численность детей (семей с детьми)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</w:t>
            </w:r>
          </w:p>
        </w:tc>
        <w:tc>
          <w:tcPr>
            <w:tcW w:w="10774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тдых, оздоровление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здоровительные учреждения с дневным пребыванием, всего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.1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ния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.2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циального развития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.3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одежной политики и спорта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.4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ы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2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анатории и реабилитационные центры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3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рганизации отдыха  детей и их оздоровления санаторного типа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9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4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Загородные </w:t>
            </w:r>
            <w:r>
              <w:rPr>
                <w:rFonts w:eastAsia="MS Mincho;ＭＳ 明朝"/>
                <w:b/>
                <w:bCs/>
                <w:sz w:val="14"/>
                <w:szCs w:val="14"/>
                <w:lang w:eastAsia="ja-JP"/>
              </w:rPr>
              <w:t>организации отдыха детей и их оздоровления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5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алаточные лагеря </w:t>
            </w:r>
            <w:bookmarkStart w:id="0" w:name="__DdeLink__51987_320858758"/>
            <w:r>
              <w:rPr>
                <w:b/>
                <w:bCs/>
                <w:sz w:val="14"/>
                <w:szCs w:val="14"/>
              </w:rPr>
              <w:t>(экологические, туристические, археологические, оборонно-спортивные и т. д.)</w:t>
            </w:r>
            <w:bookmarkEnd w:id="0"/>
            <w:r>
              <w:rPr>
                <w:b/>
                <w:bCs/>
                <w:sz w:val="14"/>
                <w:szCs w:val="14"/>
              </w:rPr>
              <w:t xml:space="preserve"> продолжительностью от 5 дней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6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етские оздоровительные организации за пределами региона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7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лощадки по месту жительства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8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ногодневные походы и экспедиции продолжительностью до 5 дней (альтернативная самостоятельная форма занятости детей и подростков, не входящая в программы загородных лагерей, лагерей с дневным пребыванием и т. д.)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9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циальное обслуживание в стационарной форме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0.</w:t>
            </w:r>
          </w:p>
        </w:tc>
        <w:tc>
          <w:tcPr>
            <w:tcW w:w="24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циальное обслуживание в полустационарной форме</w:t>
            </w:r>
          </w:p>
        </w:tc>
        <w:tc>
          <w:tcPr>
            <w:tcW w:w="5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1.</w:t>
            </w:r>
          </w:p>
        </w:tc>
        <w:tc>
          <w:tcPr>
            <w:tcW w:w="24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ружковая деятельность на системной основе (кружки и секции)</w:t>
            </w:r>
          </w:p>
        </w:tc>
        <w:tc>
          <w:tcPr>
            <w:tcW w:w="5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ind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12.</w:t>
            </w:r>
          </w:p>
        </w:tc>
        <w:tc>
          <w:tcPr>
            <w:tcW w:w="24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по отдыху, оздоровлению</w:t>
            </w:r>
          </w:p>
        </w:tc>
        <w:tc>
          <w:tcPr>
            <w:tcW w:w="5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</w:t>
            </w:r>
          </w:p>
        </w:tc>
        <w:tc>
          <w:tcPr>
            <w:tcW w:w="10774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Трудозанятость (занятость, не приносящая трудовой доход)   </w:t>
            </w:r>
          </w:p>
        </w:tc>
      </w:tr>
      <w:tr>
        <w:trPr>
          <w:trHeight w:val="503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1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Трудозанятость (прохождение учебной и производственной практики (для учащихся НПО и СПО)     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2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Социально-значимая деятельность        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3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мощь в ведении личного подсобного хозяйства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4.</w:t>
            </w:r>
          </w:p>
        </w:tc>
        <w:tc>
          <w:tcPr>
            <w:tcW w:w="24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бор дикоросов</w:t>
            </w:r>
          </w:p>
        </w:tc>
        <w:tc>
          <w:tcPr>
            <w:tcW w:w="5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.5.</w:t>
            </w:r>
          </w:p>
        </w:tc>
        <w:tc>
          <w:tcPr>
            <w:tcW w:w="24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по трудозанятости</w:t>
            </w:r>
          </w:p>
        </w:tc>
        <w:tc>
          <w:tcPr>
            <w:tcW w:w="53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8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4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</w:t>
            </w:r>
          </w:p>
        </w:tc>
        <w:tc>
          <w:tcPr>
            <w:tcW w:w="10774" w:type="dxa"/>
            <w:gridSpan w:val="1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удоустройство (занятость, приносящая трудовой доход)</w:t>
            </w:r>
          </w:p>
        </w:tc>
      </w:tr>
      <w:tr>
        <w:trPr>
          <w:trHeight w:val="259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1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Трудоустроены через Центр занятости       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 том числе с выплатой материальной поддержки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1.1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оустроены на базе учреждений бюджетной сферы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08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1.2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оустроены на базе предприятий, организаций всех форм собственности (за исключением предприятий бюджетной сферы)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2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рудоустроены на предприятиях и учреждениях различных форм собственности (без участия ЦЗ)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2.1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оустроены на базе учреждений бюджетной сферы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>
          <w:trHeight w:val="843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.2.2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оустроены на базе предприятий, организаций всех форм собственности (за исключением предприятий бюджетной сферы)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.3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по трудоустройству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5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4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6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5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21"/>
        <w:spacing w:lineRule="auto" w:line="240"/>
        <w:jc w:val="both"/>
        <w:rPr/>
      </w:pP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Отчет составлять в пределах своей компетенции и направлять для свода в управление социальной защиты населения Бердюжского района с нарастающим итогом ежеквартально в срок до 01 числа месяца, следующего за отчетным периодом, в летний период – ежемесячно в срок до 01 числа месяца, следующего за отчетным периодом</w:t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6</w:t>
        <w:br/>
        <w:t>к постановлению администрации</w:t>
      </w:r>
    </w:p>
    <w:p>
      <w:pPr>
        <w:pStyle w:val="21"/>
        <w:spacing w:lineRule="auto" w:line="240" w:before="0" w:after="0"/>
        <w:ind w:left="0" w:hanging="0"/>
        <w:jc w:val="right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Бердюжского муниципального</w:t>
      </w:r>
      <w:r>
        <w:rPr/>
        <w:t xml:space="preserve"> </w:t>
      </w:r>
      <w:r>
        <w:rPr>
          <w:i/>
          <w:sz w:val="22"/>
          <w:szCs w:val="22"/>
        </w:rPr>
        <w:t>района</w:t>
      </w:r>
    </w:p>
    <w:p>
      <w:pPr>
        <w:pStyle w:val="21"/>
        <w:spacing w:lineRule="auto" w:line="240" w:before="0" w:after="0"/>
        <w:ind w:left="0" w:hanging="0"/>
        <w:jc w:val="right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 _____________№ _________</w:t>
      </w:r>
    </w:p>
    <w:p>
      <w:pPr>
        <w:pStyle w:val="21"/>
        <w:spacing w:lineRule="auto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ведения о малых формах досуга (занятости) в 2020 году</w:t>
      </w:r>
    </w:p>
    <w:p>
      <w:pPr>
        <w:pStyle w:val="ConsPlus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2315"/>
        <w:gridCol w:w="1314"/>
        <w:gridCol w:w="1326"/>
        <w:gridCol w:w="1185"/>
        <w:gridCol w:w="1727"/>
        <w:gridCol w:w="126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ая форма досуга (занятости)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4"/>
                <w:szCs w:val="14"/>
              </w:rPr>
              <w:t xml:space="preserve">Количество малых форм досуга (занятости) детей, проведенных в  </w:t>
            </w:r>
            <w:r>
              <w:rPr>
                <w:color w:val="000000"/>
                <w:sz w:val="14"/>
                <w:szCs w:val="14"/>
              </w:rPr>
              <w:t>2020 год</w:t>
            </w:r>
            <w:r>
              <w:rPr>
                <w:sz w:val="14"/>
                <w:szCs w:val="14"/>
              </w:rPr>
              <w:t>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и детей, участвующих в малых формах досуга (занятост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детей, охваченных малыми формами досуга (занятости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финансовых средств, затраченных на организацию малых форм досуга (занятости) детей (тыс. руб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ревнования, 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ивны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тельны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стивал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ции, 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ивны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ьтурны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енно-патриотическ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ристская деятельность, 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х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педи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т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урс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овая деятельность, 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удовые объединения, брига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енное трудоустройст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нтерские отря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суговая деятельность, 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оровые площад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убная рабо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тер-класс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опар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филактическая деятельност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ые форм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Style16">
    <w:name w:val="Заголовок Знак"/>
    <w:qFormat/>
    <w:rPr>
      <w:rFonts w:ascii="Arial" w:hAnsi="Arial" w:eastAsia="Andale Sans UI;Times New Roman" w:cs="Arial"/>
      <w:b/>
      <w:bCs/>
      <w:kern w:val="2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Название объекта1"/>
    <w:basedOn w:val="Normal"/>
    <w:qFormat/>
    <w:pPr>
      <w:jc w:val="center"/>
    </w:pPr>
    <w:rPr>
      <w:sz w:val="34"/>
      <w:szCs w:val="20"/>
    </w:rPr>
  </w:style>
  <w:style w:type="paragraph" w:styleId="31">
    <w:name w:val="Основной текст 31"/>
    <w:basedOn w:val="Normal"/>
    <w:qFormat/>
    <w:pPr>
      <w:jc w:val="both"/>
    </w:pPr>
    <w:rPr>
      <w:rFonts w:ascii="TimesET;Times New Roman" w:hAnsi="TimesET;Times New Roman" w:cs="TimesET;Times New Roman"/>
      <w:sz w:val="26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kern w:val="2"/>
      <w:sz w:val="18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ascii="Arial" w:hAnsi="Arial" w:eastAsia="Times New Roman" w:cs="Arial"/>
      <w:color w:val="000000"/>
      <w:kern w:val="0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/>
      <w:color w:val="000000"/>
      <w:kern w:val="0"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Standard">
    <w:name w:val="Standard"/>
    <w:next w:val="Normal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12:00Z</dcterms:created>
  <dc:creator>Шпакович Ольга Ивановна</dc:creator>
  <dc:description/>
  <cp:keywords/>
  <dc:language>en-US</dc:language>
  <cp:lastModifiedBy>ждж</cp:lastModifiedBy>
  <cp:lastPrinted>2020-01-17T14:21:00Z</cp:lastPrinted>
  <dcterms:modified xsi:type="dcterms:W3CDTF">2020-01-22T09:18:00Z</dcterms:modified>
  <cp:revision>5</cp:revision>
  <dc:subject/>
  <dc:title/>
</cp:coreProperties>
</file>